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7 декабря 2022 года № 256 «Об утверждении плана реализации муниципальной программы «Муниципальная политика и развитие гражданского общества в Старотитаровском сельском поселении Темрюкского района» на 2023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таренко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2-27T11:47:00Z</dcterms:modified>
  <cp:revision>78</cp:revision>
  <dc:subject/>
  <dc:title>Приложение</dc:title>
</cp:coreProperties>
</file>