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Старотитаровского сельского поселения Темрюкского района от 27 декабря 2022 года № 257 «Об утверждении плана реализации муниципальной программы 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КС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   Н.А.Кала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14-11-26T12:37:00Z</cp:lastPrinted>
  <dcterms:modified xsi:type="dcterms:W3CDTF">2023-07-18T11:16:00Z</dcterms:modified>
  <cp:revision>81</cp:revision>
  <dc:subject/>
  <dc:title>Приложение</dc:title>
</cp:coreProperties>
</file>