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3 года                                                                            № 319</w:t>
      </w:r>
      <w:r>
        <w:rPr>
          <w:sz w:val="24"/>
        </w:rPr>
        <w:t xml:space="preserve">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27 декабря 2022 года № 257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 на 2023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связи с изменением объема финансирования мероприятий муниципальной программы, 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1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7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>«Развитие культуры Старотитаровского сельского поселения Темрюкского района» на 2023 год»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1:02:00Z</dcterms:modified>
  <cp:revision>63</cp:revision>
  <dc:subject/>
  <dc:title>                                                          </dc:title>
</cp:coreProperties>
</file>