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11 «Об утверждении муниципальной программы 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                                                        </w:t>
            </w:r>
            <w:r>
              <w:rPr/>
              <w:tab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Н.А. Кал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11-16T13:43:00Z</cp:lastPrinted>
  <dcterms:modified xsi:type="dcterms:W3CDTF">2023-11-16T10:44:00Z</dcterms:modified>
  <cp:revision>91</cp:revision>
  <dc:subject/>
  <dc:title>Приложение</dc:title>
</cp:coreProperties>
</file>