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6.10.2022 г.                                                                                   № 19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от                       28 декабря 2021 года № 279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«Комплексное развитие системы благоустройства на территории Старотитаровского сельского поселения Темрюкского района» </w:t>
      </w:r>
      <w:r>
        <w:rPr>
          <w:b/>
          <w:szCs w:val="28"/>
        </w:rPr>
        <w:t>на 2022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В связи с изменением объема финансирования мероприятий муниципальной программы, в целях организации реализации мероприятий </w:t>
      </w:r>
      <w:r>
        <w:rPr/>
        <w:t>муниципальной программы «Комплексное развитие системы благоустройства на территории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8 октября 2021 года № 215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в </w:t>
      </w:r>
      <w:r>
        <w:rPr/>
        <w:t xml:space="preserve">постановление администрации Старотитаровского сельского поселения Темрюкского района от 28 декабря 2021 года № 279 «Об утверждении плана реализации муниципальной программы «Комплексное развитие системы благоустройства на территории Старотитаровского сельского поселения Темрюкского района» </w:t>
      </w:r>
      <w:r>
        <w:rPr>
          <w:szCs w:val="28"/>
        </w:rPr>
        <w:t>на 2022 год» (с изменениями от 11.05.2022 г. № 75) изменения,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28 декабря 2021 года № 279 «Об утверждении плана реализации муниципальной программы «Комплексное развитие системы благоустройства на территории Старотитаровского сельского поселения Темрюкского района» </w:t>
      </w:r>
      <w:r>
        <w:rPr>
          <w:szCs w:val="28"/>
        </w:rPr>
        <w:t>на 2022 год»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0-27T12:14:00Z</dcterms:modified>
  <cp:revision>56</cp:revision>
  <dc:subject/>
  <dc:title>                                                          </dc:title>
</cp:coreProperties>
</file>