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6.10.2022 г.                                                                         № 19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       28 декабря 2021 года № 294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Развитие культуры Старотитаровского сельского поселения Темрюкского района» на 2022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Развитие культуры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1 года № 226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 Внести </w:t>
      </w:r>
      <w:r>
        <w:rPr/>
        <w:t xml:space="preserve">в постановление администрации Старотитаровского сельского поселения Темрюкского района от 28 декабря 2021 года № 294 «Об утверждении плана реализации муниципальной программы </w:t>
      </w:r>
      <w:r>
        <w:rPr>
          <w:szCs w:val="28"/>
        </w:rPr>
        <w:t>«Развитие культуры Старотитаровского сельского поселения Темрюкского района» на 2022 год»             (с изменениями от 11.05.2022 г. № 79) изменения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 xml:space="preserve">поселения Темрюкского района                                                       А.Г. Титаренко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0-27T12:15:00Z</dcterms:modified>
  <cp:revision>62</cp:revision>
  <dc:subject/>
  <dc:title>                                                          </dc:title>
</cp:coreProperties>
</file>