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10.2022 г. № 1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28 декабря 2021 года № 294 «Об утверждении плана реализации муниципальной программы «Развитие культуры Старотитаровского сельского поселения Темрюкского района»                на 2022 год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Лобыц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КС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Т.М. Егорова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2-10-27T12:15:00Z</dcterms:modified>
  <cp:revision>84</cp:revision>
  <dc:subject/>
  <dc:title>Приложение</dc:title>
</cp:coreProperties>
</file>