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№ 1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28 декабря 2021 года № 29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7 «Об утверждении 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 (с изменениями от 11.05.2022 г. № 83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декабря 2021 года № 297 «Об утверждении 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5-11T11:49:00Z</cp:lastPrinted>
  <dcterms:modified xsi:type="dcterms:W3CDTF">2022-10-28T06:23:00Z</dcterms:modified>
  <cp:revision>72</cp:revision>
  <dc:subject/>
  <dc:title>                                                          </dc:title>
</cp:coreProperties>
</file>