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6.10.2022 г.                                                                                 № 1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8 декабря 2021 года № 28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, утвержденной постановлением администрации Старотитаровского сельского поселения Темрюкского района от 28 октября 2021 года № 21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8 декабря 2021 года № 280 «Об утверждении 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                2022 год» (изменения от 11.05.2022 г. № 77)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декабря 2021 года № 280 «Об утверждении плана реализации муниципальной программы </w:t>
      </w:r>
      <w:r>
        <w:rPr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22 год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28T06:26:00Z</dcterms:modified>
  <cp:revision>57</cp:revision>
  <dc:subject/>
  <dc:title>                                                          </dc:title>
</cp:coreProperties>
</file>