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tabs>
                <w:tab w:val="clear" w:pos="708"/>
                <w:tab w:val="left" w:pos="6237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ConsPlusNormal"/>
              <w:tabs>
                <w:tab w:val="clear" w:pos="708"/>
                <w:tab w:val="left" w:pos="6237" w:leader="none"/>
              </w:tabs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3.08.2022 № 1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  <w:br/>
        <w:t xml:space="preserve">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к потребительским свойствам (в том числе качеству) и иным характеристикам (в том числе предельные цены товаров, работ, услуг) 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2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573"/>
        <w:gridCol w:w="1407"/>
        <w:gridCol w:w="1274"/>
        <w:gridCol w:w="1413"/>
        <w:gridCol w:w="2265"/>
        <w:gridCol w:w="903"/>
        <w:gridCol w:w="102"/>
        <w:gridCol w:w="12"/>
        <w:gridCol w:w="20"/>
        <w:gridCol w:w="8"/>
        <w:gridCol w:w="850"/>
        <w:gridCol w:w="243"/>
        <w:gridCol w:w="12"/>
        <w:gridCol w:w="20"/>
        <w:gridCol w:w="576"/>
        <w:gridCol w:w="383"/>
        <w:gridCol w:w="25"/>
        <w:gridCol w:w="7"/>
        <w:gridCol w:w="672"/>
        <w:gridCol w:w="145"/>
        <w:gridCol w:w="32"/>
        <w:gridCol w:w="956"/>
        <w:gridCol w:w="36"/>
        <w:gridCol w:w="12"/>
        <w:gridCol w:w="1368"/>
        <w:gridCol w:w="39"/>
        <w:gridCol w:w="9"/>
        <w:gridCol w:w="1689"/>
        <w:gridCol w:w="27"/>
        <w:gridCol w:w="21"/>
      </w:tblGrid>
      <w:tr>
        <w:trPr>
          <w:trHeight w:val="76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д по ОКПД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именование отдельного вида товаров, работ, услуг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038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ребования к потребительским свойствам (в том числе качеству) и иным характеристикам, утвержденные настоящим постановлением администрации Старотитаровского сельского поселения Темрюкского район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д по ОКЕ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арактеристи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Значение характеристик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0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ысшая и главная группы должностей муниципальной службы Старотитаровского сельского поселения Темрюкского район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едущая, старшая и младшая группы должностей муниципальной службы Старотитаровского сельского поселения Темрюкского район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ководитель или заместитель руководителя казенного, бюджетного учреждени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ководитель (заместитель руководителя) структурного подразделения казенного, бюджетного учрежд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Иные должности в казенном, бюджетном учреждении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боснование отклонения значения характеристики от утвержденной постановлением администрации Старотитаровского сельского поселения Темрюкского района</w:t>
            </w:r>
          </w:p>
        </w:tc>
        <w:tc>
          <w:tcPr>
            <w:tcW w:w="17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Функциональное значение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.20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- электронные записные книжки и аналогичная компьютерная техника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оутбук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араметр не установлен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устройств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0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азмер экра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- 2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экра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T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IP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V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PLS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грам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ес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3,4,5 к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количество ядер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8, возможные значения - 3,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5, возможные значения - 1-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16, возможные значения – 4,2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– 1000, возможные значения – 5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H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SSD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аличие модулей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WI-FI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Bluetooth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оддержка 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G (UMTS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интегрированный, дискрет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5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ча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ремя работы (от аккумулятора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ое значение - 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усмотренное программное обеспечение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Возможные значения – наличие, отсутствие программ для создания, просмотра и редактирования текстовых документов, работы с электронными таблицами, графический редакто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более 40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20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шины вычислительные электронные цифровые прочие, содержащие  в одном корпусе одно или два  из следующих устройств для автоматической обработки данных: запоминающие устройства, устройства ввода,  устройства выв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 компьютеры персональные настольные,  рабочие станции выв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(моноблок, системный блок и монитор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истемный блок и монитор, монобло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0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мер экрана монит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- 2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настольных компьютеров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гигабай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32, возможные значения – 8,4 и 1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рабай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3, возможные значения – 1 и 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озможные значения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H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HD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SD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Возможные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VD RW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интегрированный, дискрет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ератив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усмотренное программное обеспечение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 программ для создания, просмотра и редактирования текстовых документов, работы с электронными таблицами, графический редакто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60000,00 (для системного блока), 15000,00 (для монитора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20.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тройства ввода или ввода, содержащие или не содержащие в одном корпусе запоминающие устройств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принтеры, скане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тод печати (струйный лазерный-для принтера, многофункционального устройства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лазерный, струй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очек на дюй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решение сканирования (для сканера, многофункциональное устройство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4800 точек на дюйм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Цветность (цветной, черно-белый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черно-белый, возможные значения - цветно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раниц в минут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орость печати/сканирован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ое значение – не менее стр./мин. (для многофункционального устройства) и не менее 30 стр./мин. (для принтера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личие дополнительных модулей и интерфейсов (сетевой интерфейс, устройства чтения карт памяти и др.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сетевой интерфейс, устройство чтения карт памят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ксимальный формат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А3, возможное значение – А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шту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ртридж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ерезаправляемость, налич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0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6.30.16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яснение по требуемой продукции: телефоны мобильны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устройства (телефон, смартфон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держиваемые стандарт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поддержка всех частот связи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нач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– Android, Lineage OS, Fire OS, Flume OS, iOS, Windows 10 Mobile, Sailfish OS, Tizen, Remix OS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ремя работ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-30 (возможны и другие значения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тод управления (сенсорный/кнопочный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сенсорный, возможное значение - кнопочны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Кол-в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SIM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рт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ое значение – 2, возможные значения - 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личие модулей и интерфейсов (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W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Bluetoot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SB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GP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ые значения – наличие, отсутстви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л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,00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редства транспортные с двигателем с искровым зажиганием, с рабочим объемом цилиндров не более 1500 см3, новы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коном класс (возможны дополнительные опции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транспортные с двигателем с искровым зажиганием, с рабочим объемом цилиндров не более 1500 см3, новые Пояснение по требуемой продукции: автомобили легк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класса (возможны дополнительные опции)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транспортные с поршневым двигателем внутреннего сгорания с воспламенением от сжатия (дизелем или полудизелем) н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24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для перевозки людей про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00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 учетом дополнительных опци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,5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3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для перевозки 10 человек и более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5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 учетом дополнительных опций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2 млн.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.10.4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 новы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ошадиная сил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1.01.1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бель металлическая для офисов. Пояснение по требуемой продукции: мебель для сидения с металлическим каркас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металл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озможное значение – сплавы железа и алюминия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значение - кожа натуральная (возможные значения: искусственная кожа, мебельный (искусственный мех, искусственная замша (микрофибра), ткань, нетканые материалы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ind w:right="-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1.01.1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бель деревянная для офисов Пояснение по требуемой продукции: мебель для сидения с деревянным каркас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 значение – массив древесины ценных пород (твердолиственных и тропических; возможные значения: древесина хвойных и мягколиственных пород: береза, лиственница, ел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ельное значение – кожа натуральная; возможные значения: искусственная кожа, мебельный (искусственный мех, искусственная замша (микрофибра), ткань, нетканые материалы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(Стол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, возможные значения - древесина хвойных и мягколиственных поро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8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6.12.12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(Шкаф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массив древесины «ценных» пород, возможные значения - древесина хвойных и мягколиственных поро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0000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00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9.32.1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слуги по аренде легковых автомобилей с водителем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 автомоби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коробки передач автомобиля</w:t>
            </w:r>
          </w:p>
        </w:tc>
        <w:tc>
          <w:tcPr>
            <w:tcW w:w="49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 автомобиля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ремя предоставления автомобиля по требованию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е более 1500,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77.11.1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у по аренде и лизингу легких (до 3,5 т) автотранспортных средств без водителя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ощность двигателя автомобиля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более 2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ип коробки передач автомобиля</w:t>
            </w:r>
          </w:p>
        </w:tc>
        <w:tc>
          <w:tcPr>
            <w:tcW w:w="496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плектация автомобиля</w:t>
            </w:r>
          </w:p>
        </w:tc>
        <w:tc>
          <w:tcPr>
            <w:tcW w:w="496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49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 соответствии с условиями договора по предоставлению услу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отдельных видов товаров, работ, услуг, определенный муниципальными органами и подведомственными им казенными, бюджетными учреждениями и муниципальными унитарными предприятиям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567"/>
        <w:gridCol w:w="1134"/>
        <w:gridCol w:w="992"/>
        <w:gridCol w:w="1276"/>
        <w:gridCol w:w="2126"/>
        <w:gridCol w:w="1134"/>
        <w:gridCol w:w="1134"/>
        <w:gridCol w:w="1134"/>
        <w:gridCol w:w="992"/>
        <w:gridCol w:w="1418"/>
        <w:gridCol w:w="1417"/>
        <w:gridCol w:w="1701"/>
      </w:tblGrid>
      <w:tr>
        <w:trPr>
          <w:trHeight w:val="523" w:hRule="atLeast"/>
          <w:cantSplit w:val="true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казенное учреждение «Производственно-эксплуатационный центр» Старотитаровского сельского поселения Темрюкского района</w:t>
            </w:r>
          </w:p>
        </w:tc>
      </w:tr>
      <w:tr>
        <w:trPr>
          <w:trHeight w:val="27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4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0,0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спец техники</w:t>
            </w:r>
          </w:p>
        </w:tc>
      </w:tr>
      <w:tr>
        <w:trPr>
          <w:trHeight w:val="699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бюджетное учреждение «Физкультурно-оздоровительный спортивный клуб «Виктория»» Старотитаровского сельского поселения Темрюкского района</w:t>
            </w:r>
          </w:p>
        </w:tc>
      </w:tr>
      <w:tr>
        <w:trPr>
          <w:trHeight w:val="3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техники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5,00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униципальное бюджетное учреждение «Организация системы благоустройства» Старотитаровского сельского поселения Темрюкского района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3.20.11.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.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ельное 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спец техники и грузовых автомобилей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Ли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ответствие ТУ 38.001165-97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и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ля заправки автомобиля</w:t>
            </w:r>
          </w:p>
        </w:tc>
      </w:tr>
      <w:tr>
        <w:trPr>
          <w:trHeight w:val="73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300,00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А. 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6Exact">
    <w:name w:val="Основной текст (6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6Exact">
    <w:name w:val="WW-Основной текст (6) Exact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2"/>
      <w:szCs w:val="32"/>
      <w:u w:val="none"/>
    </w:rPr>
  </w:style>
  <w:style w:type="character" w:styleId="33">
    <w:name w:val="Заголовок №3"/>
    <w:basedOn w:val="3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414pt1pt">
    <w:name w:val="Заголовок №4 + 14 pt;Не курсив;Интервал -1 pt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1">
    <w:name w:val="Заголовок №4"/>
    <w:basedOn w:val="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ru-RU" w:bidi="ru-RU"/>
    </w:rPr>
  </w:style>
  <w:style w:type="character" w:styleId="42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3">
    <w:name w:val="Основной текст (4)"/>
    <w:basedOn w:val="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4pt">
    <w:name w:val="Основной текст (3) + 14 pt;Не полужирный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2pt">
    <w:name w:val="Основной текст (5) + 12 pt;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1">
    <w:name w:val="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pt">
    <w:name w:val="Основной текст (5) + Интервал 3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5">
    <w:name w:val="WW-Основной текст (5)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6">
    <w:name w:val="WW-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1pt">
    <w:name w:val="Основной текст (6) + Интервал 1 pt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61">
    <w:name w:val="WW-Основной текст (6)1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7">
    <w:name w:val="Основной текст (17)_"/>
    <w:basedOn w:val="Style14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7Exact">
    <w:name w:val="WW-Основной текст (7) Exact"/>
    <w:basedOn w:val="7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8Exact">
    <w:name w:val="Основной текст (8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Exact1">
    <w:name w:val="Основной текст (8) + Малые прописные Exact"/>
    <w:basedOn w:val="8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Exact">
    <w:name w:val="Основной текст (9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WW9Exact">
    <w:name w:val="WW-Основной текст (9) Exact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9Exact1">
    <w:name w:val="WW-Основной текст (9) Exact1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9Exact2">
    <w:name w:val="WW-Основной текст (9) Exact2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WW9Exact3">
    <w:name w:val="WW-Основной текст (9) Exact3"/>
    <w:basedOn w:val="9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04ptExact">
    <w:name w:val="Основной текст (10) + 4 pt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WW104ptExact">
    <w:name w:val="WW-Основной текст (10) + 4 pt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10Exact">
    <w:name w:val="WW-Основной текст (10) Exact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0Cambria4ptExact">
    <w:name w:val="Основной текст (10) + Cambria;4 pt;Курсив;Малые прописные Exact"/>
    <w:basedOn w:val="10Exact"/>
    <w:qFormat/>
    <w:rPr>
      <w:rFonts w:ascii="Cambria" w:hAnsi="Cambria" w:eastAsia="Cambria" w:cs="Cambria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2Exact">
    <w:name w:val="WW-Основной текст (2) Exac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single"/>
    </w:rPr>
  </w:style>
  <w:style w:type="character" w:styleId="WW3Exact">
    <w:name w:val="WW-Основной текст (3)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2Exact">
    <w:name w:val="Заголовок №6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WW62Exact">
    <w:name w:val="WW-Заголовок №6 (2) Exact"/>
    <w:basedOn w:val="62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1Exact">
    <w:name w:val="Основной текст (11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WW11Exact">
    <w:name w:val="WW-Основной текст (11) Exact"/>
    <w:basedOn w:val="11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115ptExact">
    <w:name w:val="Основной текст (11) + 5 pt;Полужирный Exact"/>
    <w:basedOn w:val="11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72Exact">
    <w:name w:val="Заголовок №7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Exact1">
    <w:name w:val="Заголовок №7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1">
    <w:name w:val="Заголовок №2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8Exact">
    <w:name w:val="Основной текст (18)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WW2Exact1">
    <w:name w:val="WW-Основной текст (2) Exact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6Exact1">
    <w:name w:val="Заголовок №6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2Exact2">
    <w:name w:val="WW-Основной текст (2) Exact2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single"/>
    </w:rPr>
  </w:style>
  <w:style w:type="character" w:styleId="2Calibri6ptExact">
    <w:name w:val="Основной текст (2) + Calibri;6 pt;Не полужирный;Курсив Exact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2"/>
      <w:szCs w:val="12"/>
      <w:u w:val="single"/>
    </w:rPr>
  </w:style>
  <w:style w:type="character" w:styleId="64Exact">
    <w:name w:val="Заголовок №6 (4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Exact">
    <w:name w:val="Основной текст (12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120ptExact">
    <w:name w:val="Основной текст (12) + Интервал 0 pt Exact"/>
    <w:basedOn w:val="12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53Exact">
    <w:name w:val="Заголовок №5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6Exact1">
    <w:name w:val="WW-Заголовок №6 Exact"/>
    <w:basedOn w:val="6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3Exact1">
    <w:name w:val="WW-Основной текст (3) Exact1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9Exact">
    <w:name w:val="Основной текст (19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  <w:lang w:val="en-US" w:bidi="en-US"/>
    </w:rPr>
  </w:style>
  <w:style w:type="character" w:styleId="WW19Exact">
    <w:name w:val="WW-Основной текст (19) Exact"/>
    <w:basedOn w:val="19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  <w:lang w:val="en-US" w:bidi="en-US"/>
    </w:rPr>
  </w:style>
  <w:style w:type="character" w:styleId="13Exact">
    <w:name w:val="Основной текст (13) Exact"/>
    <w:basedOn w:val="Style14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w w:val="75"/>
      <w:sz w:val="11"/>
      <w:szCs w:val="11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9pt">
    <w:name w:val="Основной текст (2) + 9 pt;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29pt">
    <w:name w:val="WW-Основной текст (2) + 9 pt;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Calibri6pt">
    <w:name w:val="Основной текст (2) + Calibri;6 pt;Не полужирный;Курсив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21">
    <w:name w:val="WW-Основной текст (2)1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ambria10pt">
    <w:name w:val="Основной текст (2) + Cambria;10 pt;Не полужирный"/>
    <w:basedOn w:val="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pt">
    <w:name w:val="Основной текст (2) + Интервал 3 pt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LucidaSansUnicode85pt">
    <w:name w:val="Основной текст (2) + Lucida Sans Unicode;8;5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LucidaSansUnicode4pt">
    <w:name w:val="Основной текст (2) + Lucida Sans Unicode;4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LucidaSansUnicode4pt">
    <w:name w:val="WW-Основной текст (2) + Lucida Sans Unicode;4 pt;Не полужирный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LucidaSansUnicode4pt1">
    <w:name w:val="WW-Основной текст (2) + Lucida Sans Unicode;4 pt;Не полужирный1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TimesNewRoman5pt">
    <w:name w:val="Колонтитул + Times New Roman;5 pt;Не полужирный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14Exact">
    <w:name w:val="Основной текст (1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14Exact">
    <w:name w:val="WW-Основной текст (14) Exact"/>
    <w:basedOn w:val="14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4CambriaExact">
    <w:name w:val="Основной текст (14) + Cambria Exact"/>
    <w:basedOn w:val="14Exact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10Exact1">
    <w:name w:val="WW-Основной текст (10) Exact1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 w:bidi="ru-RU"/>
    </w:rPr>
  </w:style>
  <w:style w:type="character" w:styleId="WW10Exact2">
    <w:name w:val="WW-Основной текст (10) Exact2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WW2Exact3">
    <w:name w:val="WW-Основной текст (2) Exact3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WW10Exact3">
    <w:name w:val="WW-Основной текст (10) Exact3"/>
    <w:basedOn w:val="10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 w:bidi="ru-RU"/>
    </w:rPr>
  </w:style>
  <w:style w:type="character" w:styleId="2CordiaUPC11ptExact">
    <w:name w:val="Основной текст (2) + CordiaUPC;11 pt;Не полужирный Exact"/>
    <w:basedOn w:val="2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5Exact">
    <w:name w:val="Основной текст (15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6"/>
      <w:szCs w:val="16"/>
      <w:u w:val="none"/>
    </w:rPr>
  </w:style>
  <w:style w:type="character" w:styleId="12">
    <w:name w:val="Заголовок №1 (2)_"/>
    <w:basedOn w:val="Style14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121">
    <w:name w:val="Заголовок №1 (2)"/>
    <w:basedOn w:val="1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6">
    <w:name w:val="Основной текст (1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20"/>
      <w:szCs w:val="20"/>
      <w:u w:val="none"/>
    </w:rPr>
  </w:style>
  <w:style w:type="character" w:styleId="160pt">
    <w:name w:val="Основной текст (16) + Интервал 0 pt"/>
    <w:basedOn w:val="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Exact1">
    <w:name w:val="Основной текст (3) + Малые прописные Exac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5Exact">
    <w:name w:val="Заголовок №5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24"/>
      <w:szCs w:val="24"/>
      <w:u w:val="none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300" w:after="300"/>
      <w:outlineLvl w:val="2"/>
    </w:pPr>
    <w:rPr>
      <w:rFonts w:ascii="Times New Roman" w:hAnsi="Times New Roman" w:eastAsia="Times New Roman" w:cs="Times New Roman"/>
      <w:b/>
      <w:bCs/>
      <w:spacing w:val="-10"/>
      <w:sz w:val="32"/>
      <w:szCs w:val="32"/>
    </w:rPr>
  </w:style>
  <w:style w:type="paragraph" w:styleId="44">
    <w:name w:val="Заголовок №4"/>
    <w:basedOn w:val="Normal"/>
    <w:qFormat/>
    <w:pPr>
      <w:shd w:fill="FFFFFF" w:val="clear"/>
      <w:spacing w:lineRule="atLeast" w:line="0" w:before="30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1260"/>
    </w:pPr>
    <w:rPr>
      <w:rFonts w:ascii="Times New Roman" w:hAnsi="Times New Roman" w:eastAsia="Times New Roman" w:cs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17" w:before="60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 w:before="0" w:after="360"/>
      <w:jc w:val="center"/>
    </w:pPr>
    <w:rPr>
      <w:rFonts w:ascii="Century Gothic" w:hAnsi="Century Gothic" w:eastAsia="Century Gothic" w:cs="Century Gothic"/>
      <w:b/>
      <w:bCs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1"/>
      <w:szCs w:val="11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30"/>
      <w:jc w:val="center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621">
    <w:name w:val="Заголовок №6 (2)"/>
    <w:basedOn w:val="Normal"/>
    <w:qFormat/>
    <w:pPr>
      <w:shd w:fill="FFFFFF" w:val="clear"/>
      <w:spacing w:lineRule="exact" w:line="67" w:before="0" w:after="60"/>
      <w:jc w:val="both"/>
      <w:outlineLvl w:val="5"/>
    </w:pPr>
    <w:rPr>
      <w:rFonts w:ascii="Times New Roman" w:hAnsi="Times New Roman" w:eastAsia="Times New Roman" w:cs="Times New Roman"/>
      <w:b/>
      <w:bCs/>
      <w:sz w:val="10"/>
      <w:szCs w:val="10"/>
    </w:rPr>
  </w:style>
  <w:style w:type="paragraph" w:styleId="11">
    <w:name w:val="Основной текст (11)"/>
    <w:basedOn w:val="Normal"/>
    <w:qFormat/>
    <w:pPr>
      <w:shd w:fill="FFFFFF" w:val="clear"/>
      <w:spacing w:lineRule="exact" w:line="67" w:before="0" w:after="120"/>
      <w:jc w:val="both"/>
    </w:pPr>
    <w:rPr>
      <w:rFonts w:ascii="Times New Roman" w:hAnsi="Times New Roman" w:eastAsia="Times New Roman" w:cs="Times New Roman"/>
      <w:sz w:val="11"/>
      <w:szCs w:val="11"/>
    </w:rPr>
  </w:style>
  <w:style w:type="paragraph" w:styleId="72">
    <w:name w:val="Заголовок №7 (2)"/>
    <w:basedOn w:val="Normal"/>
    <w:qFormat/>
    <w:pPr>
      <w:shd w:fill="FFFFFF" w:val="clear"/>
      <w:spacing w:lineRule="atLeast" w:line="0" w:before="120" w:after="0"/>
      <w:outlineLvl w:val="6"/>
    </w:pPr>
    <w:rPr>
      <w:rFonts w:ascii="Times New Roman" w:hAnsi="Times New Roman" w:eastAsia="Times New Roman" w:cs="Times New Roman"/>
      <w:b/>
      <w:bCs/>
    </w:rPr>
  </w:style>
  <w:style w:type="paragraph" w:styleId="71">
    <w:name w:val="Заголовок №7"/>
    <w:basedOn w:val="Normal"/>
    <w:qFormat/>
    <w:pPr>
      <w:shd w:fill="FFFFFF" w:val="clear"/>
      <w:spacing w:lineRule="atLeast" w:line="0" w:before="120" w:after="0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shd w:fill="FFFFFF" w:val="clear"/>
      <w:spacing w:lineRule="exact" w:line="53"/>
      <w:outlineLvl w:val="1"/>
    </w:pPr>
    <w:rPr>
      <w:rFonts w:ascii="Times New Roman" w:hAnsi="Times New Roman" w:eastAsia="Times New Roman" w:cs="Times New Roman"/>
      <w:b/>
      <w:bCs/>
    </w:rPr>
  </w:style>
  <w:style w:type="paragraph" w:styleId="18">
    <w:name w:val="Основной текст (18)"/>
    <w:basedOn w:val="Normal"/>
    <w:qFormat/>
    <w:pPr>
      <w:shd w:fill="FFFFFF" w:val="clear"/>
      <w:spacing w:lineRule="exact" w:line="53" w:before="0" w:after="180"/>
      <w:jc w:val="right"/>
    </w:pPr>
    <w:rPr>
      <w:rFonts w:ascii="Lucida Sans Unicode" w:hAnsi="Lucida Sans Unicode" w:eastAsia="Lucida Sans Unicode" w:cs="Lucida Sans Unicode"/>
      <w:sz w:val="9"/>
      <w:szCs w:val="9"/>
    </w:rPr>
  </w:style>
  <w:style w:type="paragraph" w:styleId="63">
    <w:name w:val="Заголовок №6"/>
    <w:basedOn w:val="Normal"/>
    <w:qFormat/>
    <w:pPr>
      <w:shd w:fill="FFFFFF" w:val="clear"/>
      <w:spacing w:lineRule="atLeast" w:line="0"/>
      <w:outlineLvl w:val="5"/>
    </w:pPr>
    <w:rPr>
      <w:rFonts w:ascii="Times New Roman" w:hAnsi="Times New Roman" w:eastAsia="Times New Roman" w:cs="Times New Roman"/>
      <w:sz w:val="22"/>
      <w:szCs w:val="22"/>
    </w:rPr>
  </w:style>
  <w:style w:type="paragraph" w:styleId="64">
    <w:name w:val="Заголовок №6 (4)"/>
    <w:basedOn w:val="Normal"/>
    <w:qFormat/>
    <w:pPr>
      <w:shd w:fill="FFFFFF" w:val="clear"/>
      <w:spacing w:lineRule="atLeast" w:line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62"/>
    </w:pPr>
    <w:rPr>
      <w:rFonts w:ascii="Cambria" w:hAnsi="Cambria" w:eastAsia="Cambria" w:cs="Cambria"/>
      <w:spacing w:val="-20"/>
      <w:sz w:val="20"/>
      <w:szCs w:val="20"/>
    </w:rPr>
  </w:style>
  <w:style w:type="paragraph" w:styleId="53">
    <w:name w:val="Заголовок №5 (3)"/>
    <w:basedOn w:val="Normal"/>
    <w:qFormat/>
    <w:pPr>
      <w:shd w:fill="FFFFFF" w:val="clear"/>
      <w:spacing w:lineRule="atLeast" w:line="0"/>
      <w:outlineLvl w:val="4"/>
    </w:pPr>
    <w:rPr>
      <w:rFonts w:ascii="Times New Roman" w:hAnsi="Times New Roman" w:eastAsia="Times New Roman" w:cs="Times New Roman"/>
      <w:b/>
      <w:bCs/>
    </w:rPr>
  </w:style>
  <w:style w:type="paragraph" w:styleId="19">
    <w:name w:val="Основной текст (19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sz w:val="13"/>
      <w:szCs w:val="13"/>
      <w:lang w:val="en-US" w:bidi="en-US"/>
    </w:rPr>
  </w:style>
  <w:style w:type="paragraph" w:styleId="13">
    <w:name w:val="Основной текст (13)"/>
    <w:basedOn w:val="Normal"/>
    <w:qFormat/>
    <w:pPr>
      <w:shd w:fill="FFFFFF" w:val="clear"/>
      <w:spacing w:lineRule="atLeast" w:line="0"/>
    </w:pPr>
    <w:rPr>
      <w:rFonts w:ascii="Cambria" w:hAnsi="Cambria" w:eastAsia="Cambria" w:cs="Cambria"/>
      <w:w w:val="75"/>
      <w:sz w:val="11"/>
      <w:szCs w:val="11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CordiaUPC" w:hAnsi="CordiaUPC" w:eastAsia="CordiaUPC" w:cs="CordiaUPC"/>
      <w:b/>
      <w:bCs/>
      <w:sz w:val="40"/>
      <w:szCs w:val="40"/>
    </w:rPr>
  </w:style>
  <w:style w:type="paragraph" w:styleId="14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5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-10"/>
      <w:sz w:val="16"/>
      <w:szCs w:val="16"/>
    </w:rPr>
  </w:style>
  <w:style w:type="paragraph" w:styleId="123">
    <w:name w:val="Заголовок №1 (2)"/>
    <w:basedOn w:val="Normal"/>
    <w:qFormat/>
    <w:pPr>
      <w:shd w:fill="FFFFFF" w:val="clear"/>
      <w:spacing w:lineRule="atLeast" w:line="0"/>
      <w:outlineLvl w:val="0"/>
    </w:pPr>
    <w:rPr>
      <w:rFonts w:ascii="Cambria" w:hAnsi="Cambria" w:eastAsia="Cambria" w:cs="Cambria"/>
      <w:i/>
      <w:iCs/>
      <w:spacing w:val="-40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i/>
      <w:iCs/>
      <w:spacing w:val="-40"/>
      <w:sz w:val="20"/>
      <w:szCs w:val="20"/>
    </w:rPr>
  </w:style>
  <w:style w:type="paragraph" w:styleId="54">
    <w:name w:val="Заголовок №5"/>
    <w:basedOn w:val="Normal"/>
    <w:qFormat/>
    <w:pPr>
      <w:shd w:fill="FFFFFF" w:val="clear"/>
      <w:spacing w:lineRule="atLeast" w:line="0"/>
      <w:outlineLvl w:val="4"/>
    </w:pPr>
    <w:rPr>
      <w:rFonts w:ascii="Lucida Sans Unicode" w:hAnsi="Lucida Sans Unicode" w:eastAsia="Lucida Sans Unicode" w:cs="Lucida Sans Unicode"/>
      <w:spacing w:val="-40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exact" w:line="324" w:before="90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32:00Z</dcterms:created>
  <dc:creator>закупка</dc:creator>
  <dc:description/>
  <cp:keywords/>
  <dc:language>en-US</dc:language>
  <cp:lastModifiedBy>анатольевна инга</cp:lastModifiedBy>
  <cp:lastPrinted>2022-07-21T13:52:00Z</cp:lastPrinted>
  <dcterms:modified xsi:type="dcterms:W3CDTF">2022-08-24T05:23:00Z</dcterms:modified>
  <cp:revision>12</cp:revision>
  <dc:subject/>
  <dc:title/>
</cp:coreProperties>
</file>