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8.2022 г.                                                                                    № 1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6 </w:t>
      </w:r>
      <w:r>
        <w:rPr/>
        <w:t xml:space="preserve">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                                 (с изменениями от 22.12.2021 г. № 269; от 02.02.2022 г. № 8; от 22.06.2022 г.          № 115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8-23T05:21:00Z</dcterms:modified>
  <cp:revision>69</cp:revision>
  <dc:subject/>
  <dc:title>                                                          </dc:title>
</cp:coreProperties>
</file>