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23" w:before="60" w:after="277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№ 4</w:t>
      </w:r>
    </w:p>
    <w:p>
      <w:pPr>
        <w:pStyle w:val="Normal"/>
        <w:jc w:val="right"/>
        <w:rPr/>
      </w:pPr>
      <w:r>
        <w:rPr>
          <w:color w:val="000000"/>
          <w:spacing w:val="14"/>
          <w:sz w:val="28"/>
          <w:szCs w:val="28"/>
        </w:rPr>
        <w:t>к положению 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дения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ым</w:t>
      </w:r>
      <w:r>
        <w:rPr>
          <w:color w:val="000000"/>
          <w:spacing w:val="147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Старотитаровского сельского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b/>
          <w:b/>
          <w:color w:val="000000"/>
          <w:sz w:val="28"/>
          <w:szCs w:val="28"/>
        </w:rPr>
      </w:pPr>
      <w:r>
        <w:rPr>
          <w:rFonts w:cs="ArialMT;Times New Roman" w:ascii="ArialMT;Times New Roman" w:hAnsi="Arial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еестр муниципального имущества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1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ведения о муниципальном недвижимом имуществе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75"/>
        <w:gridCol w:w="1325"/>
        <w:gridCol w:w="994"/>
        <w:gridCol w:w="1325"/>
        <w:gridCol w:w="1159"/>
        <w:gridCol w:w="1159"/>
        <w:gridCol w:w="1491"/>
        <w:gridCol w:w="1656"/>
        <w:gridCol w:w="1325"/>
        <w:gridCol w:w="1326"/>
        <w:gridCol w:w="100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eastAsia="ArialNGCG;Times New Roman" w:cs="ArialNGCG;Times New Roman" w:ascii="ArialNGCG;Times New Roman" w:hAnsi="ArialNGCG;Times New Roman"/>
              </w:rPr>
              <w:t>№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Адрес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местоположение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Кадастровый но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лощадь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отяжённость и (или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ные параметры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характеризующ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физическ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ойства 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 первонач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балансовой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 недвижимости/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ачисл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амортизаци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износ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б остаточной стоимости объекта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 кадастров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Реквизиты документов – основан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возникнов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прекращения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обственности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ообладател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муществ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б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устаноленных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тношен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го имущ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граничения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(обременениях) с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указание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снов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и даты и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возникновения 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екращения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государствен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регистрац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прав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объекты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</w:rPr>
            </w:pPr>
            <w:r>
              <w:rPr>
                <w:rFonts w:cs="ArialNGCG;Times New Roman" w:ascii="ArialNGCG;Times New Roman" w:hAnsi="ArialNGCG;Times New Roman"/>
              </w:rPr>
              <w:t>недвижимости</w:t>
            </w:r>
          </w:p>
          <w:p>
            <w:pPr>
              <w:pStyle w:val="Normal"/>
              <w:autoSpaceDE w:val="false"/>
              <w:ind w:left="-468" w:firstLine="468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</w:rPr>
            </w:pPr>
            <w:r>
              <w:rPr>
                <w:rFonts w:cs="ArialMT;Times New Roman" w:ascii="ArialMT;Times New Roman" w:hAnsi="ArialMT;Times New Roman"/>
              </w:rPr>
              <w:t>12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2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Сведения о муниципальном движимом имуществе, являющемся объектами учёта реестра муниципальной собственности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15"/>
        <w:gridCol w:w="1885"/>
        <w:gridCol w:w="1884"/>
        <w:gridCol w:w="1845"/>
        <w:gridCol w:w="1845"/>
        <w:gridCol w:w="2038"/>
        <w:gridCol w:w="280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eastAsia="ArialNGCG;Times New Roman"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 имуществ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ервоначальной (балансовой) 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едвижим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б остаточной стоимости объекта недвижим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аты возникновения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кращ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бственности н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е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кументов –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ан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озникнове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прекращения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а муницип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 движимо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авообладателе 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муще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ведения об установленных в отношени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вижимого имущ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граничениях (обременениях) с указание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ания и даты и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озникновения и прекращения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едения об акциях и долях в хозяйственных об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принадлежащих муниципальному образованию</w:t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951"/>
        <w:gridCol w:w="3960"/>
        <w:gridCol w:w="2160"/>
        <w:gridCol w:w="3610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eastAsia="ArialNGCG;Times New Roman"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 акционерного общества-эмитента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его основной государственный регистрационный номер/наименовани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хозяйственного общества, товарищества, е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ой государственный регистрацио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оличество акций, выпущенных акционерным обществ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 указанием количеств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ивилегированных акций)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и размер доли в 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, принадлежащей муниципальному образованию,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инальн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акци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 устав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кладочного) капитал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хозяйственного общества, товарищества и доли муниципального образования в 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складочном) капитале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в 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NGCG;Times New Roman" w:ascii="ArialNGCG;Times New Roman" w:hAnsi="ArialNGCG;Times New Roman"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NGCG;Times New Roman" w:hAnsi="ArialNGCG;Times New Roman" w:cs="ArialNGCG;Times New Roman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аздел 3</w:t>
      </w:r>
    </w:p>
    <w:p>
      <w:pPr>
        <w:pStyle w:val="Normal"/>
        <w:autoSpaceDE w:val="false"/>
        <w:rPr/>
      </w:pPr>
      <w:r>
        <w:rPr>
          <w:rFonts w:cs="ArialNGCG;Times New Roman" w:ascii="ArialNGCG;Times New Roman" w:hAnsi="ArialNGCG;Times New Roman"/>
          <w:sz w:val="28"/>
          <w:szCs w:val="28"/>
        </w:rPr>
        <w:t>Сведения о муниципальных унитарных предприят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муниципальных учреждения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 хозяйственных об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товариществ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акции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доли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вклады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уставно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складочном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) </w:t>
      </w:r>
      <w:r>
        <w:rPr>
          <w:rFonts w:cs="ArialNGCG;Times New Roman" w:ascii="ArialNGCG;Times New Roman" w:hAnsi="ArialNGCG;Times New Roman"/>
          <w:sz w:val="28"/>
          <w:szCs w:val="28"/>
        </w:rPr>
        <w:t>капитале которых принадлежат муниципальному образованию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>иных юридических лицах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, </w:t>
      </w:r>
      <w:r>
        <w:rPr>
          <w:rFonts w:cs="ArialNGCG;Times New Roman" w:ascii="ArialNGCG;Times New Roman" w:hAnsi="ArialNGCG;Times New Roman"/>
          <w:sz w:val="28"/>
          <w:szCs w:val="28"/>
        </w:rPr>
        <w:t xml:space="preserve">в которых муниципальное образование является учредителем </w:t>
      </w:r>
      <w:r>
        <w:rPr>
          <w:rFonts w:cs="ArialMT;Times New Roman" w:ascii="ArialMT;Times New Roman" w:hAnsi="ArialMT;Times New Roman"/>
          <w:sz w:val="28"/>
          <w:szCs w:val="28"/>
        </w:rPr>
        <w:t>(</w:t>
      </w:r>
      <w:r>
        <w:rPr>
          <w:rFonts w:cs="ArialNGCG;Times New Roman" w:ascii="ArialNGCG;Times New Roman" w:hAnsi="ArialNGCG;Times New Roman"/>
          <w:sz w:val="28"/>
          <w:szCs w:val="28"/>
        </w:rPr>
        <w:t>участником</w:t>
      </w:r>
      <w:r>
        <w:rPr>
          <w:rFonts w:cs="ArialMT;Times New Roman" w:ascii="ArialMT;Times New Roman" w:hAnsi="ArialMT;Times New Roman"/>
          <w:sz w:val="28"/>
          <w:szCs w:val="28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89"/>
        <w:gridCol w:w="1620"/>
        <w:gridCol w:w="1800"/>
        <w:gridCol w:w="1980"/>
        <w:gridCol w:w="1620"/>
        <w:gridCol w:w="1980"/>
        <w:gridCol w:w="2160"/>
        <w:gridCol w:w="163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eastAsia="ArialNGCG;Times New Roman" w:cs="ArialNGCG;Times New Roman" w:ascii="ArialNGCG;Times New Roman" w:hAnsi="ArialNGCG;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олное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рганизационно-правов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лица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местонахождени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номер и дата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государственной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гистраци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еквизиты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кумента – основ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здан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 лица (участи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разования 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оздании (уставном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юридического лица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ставног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фонда (дл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оли,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инадлежаще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ому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разованию в уставном (складочном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капитале, в процента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хозяйствен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бществ и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товариществ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Данные о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ервоначаль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балансовой)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та-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точной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тоимост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редст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фондов)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чреждений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редне-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списочная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численность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работников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(для 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чреждений и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autoSpaceDE w:val="false"/>
              <w:rPr>
                <w:rFonts w:ascii="ArialNGCG;Times New Roman" w:hAnsi="ArialNGCG;Times New Roman" w:cs="ArialNGCG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унитарных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NGCG;Times New Roman" w:ascii="ArialNGCG;Times New Roman" w:hAnsi="ArialNGCG;Times New Roman"/>
                <w:sz w:val="28"/>
                <w:szCs w:val="28"/>
              </w:rPr>
              <w:t>предприятий)</w:t>
            </w:r>
          </w:p>
          <w:p>
            <w:pPr>
              <w:pStyle w:val="Normal"/>
              <w:autoSpaceDE w:val="false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MT;Times New Roman" w:hAnsi="ArialMT;Times New Roman" w:cs="ArialMT;Times New Roman"/>
                <w:sz w:val="28"/>
                <w:szCs w:val="28"/>
              </w:rPr>
            </w:pPr>
            <w:r>
              <w:rPr>
                <w:rFonts w:cs="ArialMT;Times New Roman" w:ascii="ArialMT;Times New Roman" w:hAnsi="ArialMT;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отнош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КХ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Я.И.Хвостик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vertAlign w:val="subscript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vertAlign w:val="subscript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b/>
          <w:b/>
          <w:bCs/>
          <w:sz w:val="28"/>
          <w:szCs w:val="28"/>
        </w:rPr>
      </w:pPr>
      <w:r>
        <w:rPr>
          <w:rFonts w:cs="ArialMT;Times New Roman" w:ascii="ArialMT;Times New Roman" w:hAnsi="ArialMT;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ArialNGC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59:00Z</dcterms:created>
  <dc:creator>1</dc:creator>
  <dc:description/>
  <cp:keywords/>
  <dc:language>en-US</dc:language>
  <cp:lastModifiedBy>анатольевна инга</cp:lastModifiedBy>
  <dcterms:modified xsi:type="dcterms:W3CDTF">2023-03-27T08:20:00Z</dcterms:modified>
  <cp:revision>3</cp:revision>
  <dc:subject/>
  <dc:title>Приложение 1</dc:title>
</cp:coreProperties>
</file>