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453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2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решению ______сессии Совета</w:t>
      </w:r>
    </w:p>
    <w:p>
      <w:pPr>
        <w:pStyle w:val="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 поселения</w:t>
      </w:r>
    </w:p>
    <w:p>
      <w:pPr>
        <w:pStyle w:val="2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-го созы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_________________  №  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комитета по проведению публичных слушаний по теме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Рассмотрение проекта бюджета Старотитаровск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Темрюкского района на 2022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Кубрак Лидия Васильевна                       начальник финансового отдела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администрации Старотитаровского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Темрюк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Ткаченко Наталья Владимировна    директор МКУ «Старотитаровская ЦБ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Старотитаровского сельского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поселения Темрюк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 Красницкая Нина Григорьевна              Председатель постоянной комисси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Совета Старотитар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сельского поселения по вопросам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экономики, бюджета, финансов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налогов и распоряж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муниципальной собственность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4. Егорова Татьяна Михайловна               Заместитель председателя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постоянной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Совета Старотитаровског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сельского поселения по вопросам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экономики, бюджета, финансов,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налогов и распоряжения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муниципальной собственностью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Титаренко Наталья Владимировна      Специалист 1 категории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 xml:space="preserve">         финансового отдела администрации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 xml:space="preserve">         Старотитаровского сельског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  поселения Темрюкского района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таротитаров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емрюкского района                                                  А.Г.Титар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12:04:00Z</dcterms:created>
  <dc:creator>Старотитаровская</dc:creator>
  <dc:description/>
  <dc:language>en-US</dc:language>
  <cp:lastModifiedBy>анатольевна инга</cp:lastModifiedBy>
  <cp:lastPrinted>2013-11-18T18:50:00Z</cp:lastPrinted>
  <dcterms:modified xsi:type="dcterms:W3CDTF">2021-10-25T12:04:00Z</dcterms:modified>
  <cp:revision>2</cp:revision>
  <dc:subject/>
  <dc:title/>
</cp:coreProperties>
</file>