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  № 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</w:rPr>
        <w:t>О внесении изменений  в постановление администрации Старотитаровского сельского поселения Темрюкского района от                           28 декабря 2021 года № 28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                        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81 «Об утверждении плана реализации муниципальной программы </w:t>
      </w:r>
      <w:r>
        <w:rPr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</w:t>
      </w:r>
      <w:r>
        <w:rPr>
          <w:szCs w:val="28"/>
        </w:rPr>
        <w:t>на 2022 год» изменения, изложив приложение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 xml:space="preserve">поселения Темрюкского района                                                     А.Г. Титаренко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0:53:00Z</dcterms:modified>
  <cp:revision>51</cp:revision>
  <dc:subject/>
  <dc:title>                                                          </dc:title>
</cp:coreProperties>
</file>