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№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28 декабря 2021 года № 294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4 «Об утверждении 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2022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0:58:00Z</dcterms:modified>
  <cp:revision>58</cp:revision>
  <dc:subject/>
  <dc:title>                                                          </dc:title>
</cp:coreProperties>
</file>