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№ 7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и администрации Старотитаровского сельского поселения Темрюкского района от                           28 декабря 2021 года № 282 «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 на 2022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>муниципальной программы 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>в постановление администрации Старотитаровского сельского поселения Темрюкского района от 28 декабря 2021 года № 282 «Об утверждении плана реализац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на 2022 год» изменения, изложив приложение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               А.Г. Титаренко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0:59:00Z</dcterms:modified>
  <cp:revision>63</cp:revision>
  <dc:subject/>
  <dc:title>                                                          </dc:title>
</cp:coreProperties>
</file>