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 28 декабря 2021 года № 280 «Об утверждении плана реализац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               на 2022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5-05T08:01:00Z</dcterms:modified>
  <cp:revision>80</cp:revision>
  <dc:subject/>
  <dc:title>Приложение</dc:title>
</cp:coreProperties>
</file>