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1.05.2022                                                                                  № 7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от                        28 декабря 2021 года № 280 «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на 2022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 xml:space="preserve">В связи с изменением объема финансирования мероприятий муниципальной программы, 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 xml:space="preserve"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, утвержденной постановлением администрации Старотитаровского сельского поселения Темрюкского района от 28 октября 2021 года № 219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,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в </w:t>
      </w:r>
      <w:r>
        <w:rPr/>
        <w:t xml:space="preserve">постановление администрации Старотитаровского сельского поселения Темрюкского района от 28 декабря 2021 года № 280 «Об утверждении плана реализации муниципальной программы </w:t>
      </w:r>
      <w:r>
        <w:rPr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на 2022 год» изменения, изложив приложение в новой редакции 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05-12T11:01:00Z</dcterms:modified>
  <cp:revision>49</cp:revision>
  <dc:subject/>
  <dc:title>                                                          </dc:title>
</cp:coreProperties>
</file>