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05.2022                                                                                         №7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28 декабря 2021 года № 279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b/>
          <w:szCs w:val="28"/>
        </w:rPr>
        <w:t>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 xml:space="preserve">постановление администрации Старотитаровского сельского поселения Темрюкского района от 28 декабря 2021 года № 279 «Об утверждении 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на 2022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5-12T10:43:00Z</dcterms:modified>
  <cp:revision>53</cp:revision>
  <dc:subject/>
  <dc:title>                                                          </dc:title>
</cp:coreProperties>
</file>