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28 декабря 2021 года № 279 «Об утверждении плана реализации муниципальной программы «Комплексное развитие системы благоустройства на территории Старотитаровского сельского поселения Темрюкского района» на 2022 год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Лобыц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Е.М. Зимина                                        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2-05-05T08:03:00Z</dcterms:modified>
  <cp:revision>79</cp:revision>
  <dc:subject/>
  <dc:title>Приложение</dc:title>
</cp:coreProperties>
</file>