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   </w:t>
      </w:r>
      <w:r>
        <w:rPr>
          <w:b/>
          <w:szCs w:val="28"/>
        </w:rPr>
        <w:t>от 06.05.2022                                                                                    № 74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станица Старотитар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орядка организации и проведения ярмарок,               выставок – ярмарок на территории Старотитаровского сельского поселения 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о исполнение Федерального закона от 28 декабря 2009 года                          № 381-ФЗ «Об основах государственного регулирования торговой деятельности в Российской Федерации», закона Краснодарского края                от 1 марта 2011 года № 2195-КЗ «Об организации деятельности розничных рынков, ярмарок, выставок – ярмарок  и агропромышленных, выставок – ярмарок  на территории Краснодарского края», в соответствии с постановлением главы администрации (губернатора) Краснодарского края            от 6 марта 2013 года № 208 «Об установлении требований к организации выставок – ярмарок,  продажи товаров (выполнения работ, оказания услуг) на ярмарках, выставках – ярмарках,  на территории Краснодарского края», в целях полного удовлетворения потребительского спроса и обеспечения Старотитаровского сельского поселения Темрюкского района   продукцией сельскохозяйственного производства и продуктами перерабатывающей пищевой промышленности местных и краевых товаропроизводителей, упорядочения размещения  и функционирования ярмарок, выставок ярмарок на территории Старотитаровского сельского поселения Темрюкского района,  а также приведения процедуры их размещения к единообразию,                                       п о с т а н о в л я ю:</w:t>
      </w:r>
    </w:p>
    <w:p>
      <w:pPr>
        <w:pStyle w:val="Style18"/>
        <w:tabs>
          <w:tab w:val="clear" w:pos="708"/>
          <w:tab w:val="left" w:pos="1134" w:leader="none"/>
        </w:tabs>
        <w:ind w:firstLine="708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организации и проведения ярмарок, выставок – ярмарок на территории Старотитаровского сельского поселения  Темрюкского  района  (приложение)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фициально опубликовать настоящее постановление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 xml:space="preserve">в периодическом печатном издании газете «Станичная газета» и официально опубликовать (разместить) </w:t>
      </w:r>
      <w:r>
        <w:rPr>
          <w:sz w:val="28"/>
          <w:szCs w:val="28"/>
        </w:rPr>
        <w:t xml:space="preserve">на официальном сайте муниципального образования Темрюкский район в информационно-телекоммуникационной сети «Интернет», на официальном сайте Старотитаровского сельского поселения Темрюкского района. </w:t>
      </w:r>
    </w:p>
    <w:p>
      <w:pPr>
        <w:pStyle w:val="Normal"/>
        <w:shd w:fill="FFFFFF" w:val="clear"/>
        <w:ind w:right="14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</w:t>
      </w:r>
    </w:p>
    <w:p>
      <w:pPr>
        <w:pStyle w:val="Normal"/>
        <w:shd w:fill="FFFFFF" w:val="clear"/>
        <w:ind w:right="1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8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 xml:space="preserve">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орядка организации и проведения ярмарок, выставок – ярмарок на территории Старотитаровского сельского поселения Темрюкского района» 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                       А.Г. Титаренко   </w:t>
        <w:tab/>
        <w:tab/>
        <w:tab/>
        <w:t xml:space="preserve">                                              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227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2">
    <w:name w:val="Заголовок 2 Знак"/>
    <w:basedOn w:val="Style13"/>
    <w:qFormat/>
    <w:rPr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8:19:00Z</dcterms:created>
  <dc:creator>Елисеев Д.Н.</dc:creator>
  <dc:description/>
  <cp:keywords/>
  <dc:language>en-US</dc:language>
  <cp:lastModifiedBy>анатольевна инга</cp:lastModifiedBy>
  <cp:lastPrinted>2022-04-29T08:20:00Z</cp:lastPrinted>
  <dcterms:modified xsi:type="dcterms:W3CDTF">2022-05-11T10:24:00Z</dcterms:modified>
  <cp:revision>20</cp:revision>
  <dc:subject/>
  <dc:title>ПЛАНЫ</dc:title>
</cp:coreProperties>
</file>