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>от 12.04.2019 г.                                                                                  № 93</w:t>
      </w: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ой росписи главного распорядителя средств бюджета поселения (главного администратора источников финансирования дефицита бюджета), а также утверждения (изменения) лимитов бюджетных обязательств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Старотитаровском сельском поселении Темрюкского района п о с т а н о в л я ю:</w:t>
      </w:r>
    </w:p>
    <w:p>
      <w:pPr>
        <w:pStyle w:val="ConsTitle"/>
        <w:widowControl/>
        <w:tabs>
          <w:tab w:val="clear" w:pos="708"/>
          <w:tab w:val="left" w:pos="720" w:leader="none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 Порядок составления и ведения  сводной бюджетной росписи и бюджетной росписи главного распорядителя средств бюджета поселения (главного администратора источников финансирования дефицита бюджета), а также утверждения (изменения) лимитов бюджетных обязательств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Начальнику финансового отдела администрации   Старотитаровского сельского поселения  Темрюкского района   Л.В. Кубр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ить техническую реализацию задач,  вытекающих из утвержденного Порядка  составления и ведения  сводной бюджетной росписи и бюджетной росписи главного распорядителя средств бюджета поселения (главного администратора источников финансирования дефицита бюджета), а также утверждения (изменения) лимитов бюджетных обязательств.</w:t>
      </w:r>
    </w:p>
    <w:p>
      <w:pPr>
        <w:pStyle w:val="ConsTitle"/>
        <w:widowControl/>
        <w:tabs>
          <w:tab w:val="clear" w:pos="708"/>
          <w:tab w:val="left" w:pos="720" w:leader="none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Признать утратившим силу постановление администрации Старотитаровского сельского поселения Темрюкского района                        от 06 апреля 2016 № 130  «Об утверждении Порядка составления и ведения  сводной бюджетной росписи и бюджетной росписи главного распорядителя средств бюджета поселения (главного администратора источников финансирования дефицита бюджета)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(Л.В.Кубрак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6:00Z</dcterms:created>
  <dc:creator>Общий отдел</dc:creator>
  <dc:description/>
  <cp:keywords/>
  <dc:language>en-US</dc:language>
  <cp:lastModifiedBy>1</cp:lastModifiedBy>
  <cp:lastPrinted>2012-01-10T09:53:00Z</cp:lastPrinted>
  <dcterms:modified xsi:type="dcterms:W3CDTF">2019-05-28T10:51:00Z</dcterms:modified>
  <cp:revision>20</cp:revision>
  <dc:subject/>
  <dc:title>                                                          </dc:title>
</cp:coreProperties>
</file>