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460" w:leader="none"/>
        </w:tabs>
        <w:ind w:left="8460" w:right="-54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1  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 сельского поселения) </w:t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_____________ №_____   </w:t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rPr/>
      </w:pPr>
      <w:r>
        <w:rPr>
          <w:sz w:val="20"/>
          <w:szCs w:val="20"/>
        </w:rPr>
        <w:t xml:space="preserve">Глава Старотитаровского сельского поселения Темрюкского района ____________________________________________________________                       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одная  бюджетная роспись бюджета Старотитаровского сельского поселения Темрюкского района  на текущий финансовый  год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            (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526780" cy="153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"/>
                              <w:gridCol w:w="4890"/>
                              <w:gridCol w:w="3908"/>
                              <w:gridCol w:w="1800"/>
                              <w:gridCol w:w="1800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распорядитель/главный администратор, наименование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ая классификац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субсиди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по разделу 1. Расходы</w:t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по разделу 2. Источники финансирования дефицита  бюджета (в части выбытия средств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сводная бюджетная роспись</w:t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12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"/>
                        <w:gridCol w:w="4890"/>
                        <w:gridCol w:w="3908"/>
                        <w:gridCol w:w="1800"/>
                        <w:gridCol w:w="1800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5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распорядитель/главный администратор, наименование бюджетной классификации</w:t>
                            </w:r>
                          </w:p>
                        </w:tc>
                        <w:tc>
                          <w:tcPr>
                            <w:tcW w:w="3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ая классификац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субсиди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 по разделу 1. Расходы</w:t>
                            </w:r>
                          </w:p>
                        </w:tc>
                        <w:tc>
                          <w:tcPr>
                            <w:tcW w:w="3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9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 по разделу 2. Источники финансирования дефицита  бюджета (в части выбытия средств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сводная бюджетная роспись</w:t>
                            </w:r>
                          </w:p>
                        </w:tc>
                        <w:tc>
                          <w:tcPr>
                            <w:tcW w:w="3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 финансового отдела                                                                ___________________________                                               __________________      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>
          <w:sz w:val="20"/>
          <w:szCs w:val="20"/>
        </w:rPr>
        <w:tab/>
        <w:t xml:space="preserve">   (подпись)                                                              (расшифровка подписи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5:51:00Z</dcterms:created>
  <dc:creator>ИльинскаяНВ</dc:creator>
  <dc:description/>
  <cp:keywords/>
  <dc:language>en-US</dc:language>
  <cp:lastModifiedBy>1</cp:lastModifiedBy>
  <cp:lastPrinted>2010-01-25T15:55:00Z</cp:lastPrinted>
  <dcterms:modified xsi:type="dcterms:W3CDTF">2019-04-02T11:22:00Z</dcterms:modified>
  <cp:revision>29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