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титаровского сельского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Темрюкского района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.04.2019 г. № 93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я и ведения  сводной бюджетной росписи и бюджетной росписи главного распорядителя средств бюджета поселения (главного администратора источников финансирования дефицита бюджета), а также утверждения (изменения) лимитов бюджетных обязатель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sub_1001"/>
      <w:r>
        <w:rPr>
          <w:sz w:val="28"/>
          <w:szCs w:val="28"/>
        </w:rPr>
        <w:t xml:space="preserve">1. Настоящий Порядок разработан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 165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 1 статьи 217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 1 статьи 219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02"/>
      <w:bookmarkEnd w:id="0"/>
      <w:bookmarkEnd w:id="1"/>
      <w:r>
        <w:rPr>
          <w:sz w:val="28"/>
          <w:szCs w:val="28"/>
        </w:rPr>
        <w:t>2. Настоящий Порядок определяет правила составления и ведения сводной бюджетной росписи бюджета поселения (далее - сводная роспись) и бюджетных росписей главного распорядителя средств бюджета поселения (главного администратора источников финансирования дефицита бюджета), а также утверждения (изменения) лимитов бюджетных обязательств в целях организации исполнения бюджета поселения по расходам и источникам финансирования дефицита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bookmarkStart w:id="2" w:name="sub_1002"/>
      <w:bookmarkStart w:id="3" w:name="sub_1200"/>
      <w:bookmarkEnd w:id="2"/>
      <w:bookmarkEnd w:id="3"/>
      <w:r>
        <w:rPr>
          <w:color w:val="000000"/>
          <w:sz w:val="28"/>
          <w:szCs w:val="28"/>
        </w:rPr>
        <w:t>II. Сводная роспись и лимиты бюджетных обязательств при организации исполнения бюджета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1200"/>
      <w:bookmarkStart w:id="5" w:name="sub_1200"/>
      <w:bookmarkEnd w:id="5"/>
    </w:p>
    <w:p>
      <w:pPr>
        <w:pStyle w:val="Heading1"/>
        <w:rPr>
          <w:color w:val="000000"/>
          <w:sz w:val="28"/>
          <w:szCs w:val="28"/>
        </w:rPr>
      </w:pPr>
      <w:bookmarkStart w:id="6" w:name="sub_1210"/>
      <w:bookmarkEnd w:id="6"/>
      <w:r>
        <w:rPr>
          <w:color w:val="000000"/>
          <w:sz w:val="28"/>
          <w:szCs w:val="28"/>
        </w:rPr>
        <w:t>Состав сводной росписи, порядок ее составления и утверждения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1210"/>
      <w:bookmarkStart w:id="8" w:name="sub_1210"/>
      <w:bookmarkEnd w:id="8"/>
    </w:p>
    <w:p>
      <w:pPr>
        <w:pStyle w:val="Normal"/>
        <w:ind w:firstLine="708"/>
        <w:jc w:val="both"/>
        <w:rPr/>
      </w:pPr>
      <w:bookmarkStart w:id="9" w:name="sub_1003"/>
      <w:bookmarkEnd w:id="9"/>
      <w:r>
        <w:rPr>
          <w:sz w:val="28"/>
          <w:szCs w:val="28"/>
        </w:rPr>
        <w:t xml:space="preserve">3. Сводная бюджетная роспись бюджета поселения на финансовый год  составляется финансовым отделом администрации Старотитаровского  по форме согласно </w:t>
      </w:r>
      <w:hyperlink w:anchor="sub_10000">
        <w:r>
          <w:rPr>
            <w:rStyle w:val="InternetLink"/>
            <w:color w:val="000000"/>
            <w:sz w:val="28"/>
            <w:szCs w:val="28"/>
          </w:rPr>
          <w:t>приложению N 1</w:t>
        </w:r>
      </w:hyperlink>
      <w:r>
        <w:rPr>
          <w:sz w:val="28"/>
          <w:szCs w:val="28"/>
        </w:rPr>
        <w:t xml:space="preserve"> к настоящему Порядку (далее - форма согласно приложению N 1) и включает в себя:</w:t>
      </w:r>
    </w:p>
    <w:p>
      <w:pPr>
        <w:pStyle w:val="Normal"/>
        <w:jc w:val="both"/>
        <w:rPr>
          <w:sz w:val="28"/>
          <w:szCs w:val="28"/>
        </w:rPr>
      </w:pPr>
      <w:bookmarkStart w:id="10" w:name="sub_1003"/>
      <w:bookmarkEnd w:id="10"/>
      <w:r>
        <w:rPr>
          <w:sz w:val="28"/>
          <w:szCs w:val="28"/>
        </w:rPr>
        <w:t>- бюджетные ассигнования по расходам бюджета поселения на финансовый год в разрезе главных распорядителей средств  бюджета поселения (далее - главные распорядители), разделов, подразделов, целевых статей (муниципальных программ и непрограммных направлений деятельности), групп видов расходов классификации расходов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ные ассигнования по источникам финансирования дефицита  бюджета поселения на финансовый год в разрезе кодов классификации источников финансирования дефицита бюджета, кроме операций по управлению остатками средств на едином счете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утверждении и ведении сводной росписи и лимитов бюджетных обязательств применяются коды в соответствии с Перечнем видов изменений, вносимых в сводную бюджетную роспись бюджета поселения (бюджетную роспись главного распорядителя (распорядителя) средств  бюджета поселения) (главного администратора источников финансирования дефицита бюджета поселения) и лимиты бюджетных обязательств, и требованиями к их оформлению согласно </w:t>
      </w:r>
      <w:hyperlink w:anchor="sub_20000">
        <w:r>
          <w:rPr>
            <w:rStyle w:val="InternetLink"/>
            <w:color w:val="000000"/>
            <w:sz w:val="28"/>
            <w:szCs w:val="28"/>
          </w:rPr>
          <w:t>приложению N 2</w:t>
        </w:r>
      </w:hyperlink>
      <w:r>
        <w:rPr>
          <w:sz w:val="28"/>
          <w:szCs w:val="28"/>
        </w:rPr>
        <w:t xml:space="preserve"> к настоящему Порядку (далее - приложение N 2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sub_1004"/>
      <w:bookmarkEnd w:id="11"/>
      <w:r>
        <w:rPr>
          <w:sz w:val="28"/>
          <w:szCs w:val="28"/>
        </w:rPr>
        <w:t xml:space="preserve">4. Сводная роспись на очередной финансовый год составляется финансовым отделом администрации Старотитаровского сельского поселения Темрюкского района в связи с принятием решения сессии Совета Старотитаровского сельского поселения Темрюкского района о бюджете поселения на очередной финансовый год (далее – Решение о бюджете) по форме  согласно </w:t>
      </w:r>
      <w:hyperlink w:anchor="sub_10000">
        <w:r>
          <w:rPr>
            <w:rStyle w:val="InternetLink"/>
            <w:color w:val="000000"/>
            <w:sz w:val="28"/>
            <w:szCs w:val="28"/>
          </w:rPr>
          <w:t>приложению N 1</w:t>
        </w:r>
      </w:hyperlink>
      <w:r>
        <w:rPr>
          <w:sz w:val="28"/>
          <w:szCs w:val="28"/>
        </w:rPr>
        <w:t xml:space="preserve"> в абсолютных суммах до начала очередного финансового года, за исключением случаев, предусмотренных </w:t>
      </w:r>
      <w:hyperlink r:id="rId5">
        <w:r>
          <w:rPr>
            <w:rStyle w:val="InternetLink"/>
            <w:color w:val="000000"/>
            <w:sz w:val="28"/>
            <w:szCs w:val="28"/>
          </w:rPr>
          <w:t>статьями 190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</w:rPr>
          <w:t>191</w:t>
        </w:r>
      </w:hyperlink>
      <w:r>
        <w:rPr>
          <w:sz w:val="28"/>
          <w:szCs w:val="28"/>
        </w:rPr>
        <w:t xml:space="preserve"> Бюджетного кодекса Российской Федерации, с присвоением кода вида изменения </w:t>
      </w:r>
      <w:hyperlink w:anchor="sub_20101">
        <w:r>
          <w:rPr>
            <w:rStyle w:val="InternetLink"/>
            <w:color w:val="000000"/>
            <w:sz w:val="28"/>
            <w:szCs w:val="28"/>
          </w:rPr>
          <w:t>101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роспись утверждается главой Старотитаровского сельского поселения Темрюкского района не менее чем за 5 дней до начала текущего финансового года.</w:t>
      </w:r>
    </w:p>
    <w:p>
      <w:pPr>
        <w:pStyle w:val="Normal"/>
        <w:ind w:firstLine="708"/>
        <w:jc w:val="both"/>
        <w:rPr/>
      </w:pPr>
      <w:bookmarkStart w:id="12" w:name="sub_1004"/>
      <w:bookmarkEnd w:id="12"/>
      <w:r>
        <w:rPr>
          <w:sz w:val="28"/>
          <w:szCs w:val="28"/>
        </w:rPr>
        <w:t>Утвержденные показатели сводной росписи должны соответствовать решению се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005"/>
      <w:bookmarkEnd w:id="13"/>
      <w:r>
        <w:rPr>
          <w:sz w:val="28"/>
          <w:szCs w:val="28"/>
        </w:rPr>
        <w:t>5. Показатели сводной росписи текущего финансового года прекращают свое действие по завершению календарного года.</w:t>
      </w:r>
    </w:p>
    <w:p>
      <w:pPr>
        <w:pStyle w:val="Normal"/>
        <w:jc w:val="both"/>
        <w:rPr/>
      </w:pPr>
      <w:bookmarkStart w:id="14" w:name="sub_1005"/>
      <w:bookmarkEnd w:id="14"/>
      <w:r>
        <w:rPr>
          <w:sz w:val="28"/>
          <w:szCs w:val="28"/>
        </w:rPr>
        <w:t xml:space="preserve">Прекращение действия показателей сводной росписи текущего финансового года оформляется Справкой об изменении сводной бюджетной росписи  бюджета поселения и лимитов бюджетных обязательств на финансовый год по форме согласно </w:t>
      </w:r>
      <w:hyperlink w:anchor="sub_30000">
        <w:r>
          <w:rPr>
            <w:rStyle w:val="InternetLink"/>
            <w:color w:val="000000"/>
            <w:sz w:val="28"/>
            <w:szCs w:val="28"/>
          </w:rPr>
          <w:t>приложению N 3</w:t>
        </w:r>
      </w:hyperlink>
      <w:r>
        <w:rPr>
          <w:sz w:val="28"/>
          <w:szCs w:val="28"/>
        </w:rPr>
        <w:t xml:space="preserve"> к настоящему Порядку (далее - справка согласно приложению N 3) с присвоением кода вида изменения </w:t>
      </w:r>
      <w:hyperlink w:anchor="sub_20102">
        <w:r>
          <w:rPr>
            <w:rStyle w:val="InternetLink"/>
            <w:color w:val="000000"/>
            <w:sz w:val="28"/>
            <w:szCs w:val="28"/>
          </w:rPr>
          <w:t>102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15" w:name="sub_1006"/>
      <w:bookmarkEnd w:id="15"/>
      <w:r>
        <w:rPr>
          <w:sz w:val="28"/>
          <w:szCs w:val="28"/>
        </w:rPr>
        <w:t xml:space="preserve">6. Утвержденные показатели сводной росписи и обоснования бюджетных ассигнований (далее - ОБАС), формируемые и представляемые главным распорядителем (главным администратором источников финансирования дефицита бюджета поселения (далее - главный администратор источников) в соответствии со </w:t>
      </w:r>
      <w:hyperlink r:id="rId7">
        <w:r>
          <w:rPr>
            <w:rStyle w:val="InternetLink"/>
            <w:color w:val="000000"/>
            <w:sz w:val="28"/>
            <w:szCs w:val="28"/>
          </w:rPr>
          <w:t>статьей 165</w:t>
        </w:r>
      </w:hyperlink>
      <w:r>
        <w:rPr>
          <w:sz w:val="28"/>
          <w:szCs w:val="28"/>
        </w:rPr>
        <w:t xml:space="preserve"> Бюджетного кодекса Российской Федерации (далее - Порядок рассмотрения ОБАС), должны соответствовать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06"/>
      <w:bookmarkStart w:id="17" w:name="sub_1006"/>
      <w:bookmarkEnd w:id="17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sub_1220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Лимиты бюджетных обязательст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9" w:name="sub_1220"/>
      <w:bookmarkStart w:id="20" w:name="sub_1220"/>
      <w:bookmarkEnd w:id="2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имиты бюджетных обязательств утверждаются начальником финансового отдела администрации Старотитаровского сельского поселения Темрюкского района в соответствии со </w:t>
      </w:r>
      <w:hyperlink r:id="rId8">
        <w:r>
          <w:rPr>
            <w:rStyle w:val="InternetLink"/>
            <w:color w:val="000000"/>
            <w:sz w:val="28"/>
            <w:szCs w:val="28"/>
          </w:rPr>
          <w:t>статьей 166</w:t>
        </w:r>
      </w:hyperlink>
      <w:r>
        <w:rPr>
          <w:sz w:val="28"/>
          <w:szCs w:val="28"/>
        </w:rPr>
        <w:t xml:space="preserve"> Бюджетного кодекса Российской Федерации на очередной финансовый год одновременно с утверждением сводной росписи в размере бюджетных ассигнований, установленных Решением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1" w:name="sub_1071"/>
      <w:bookmarkEnd w:id="2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е лимитов бюджетных обязательств на очередной финансовый год в связи с принятием Решения о бюджете осуществляется путем внесения изменений в лимиты бюджетных обязательств, утвержденные на текущий финансовый год и оформляется справкой согласно </w:t>
      </w:r>
      <w:hyperlink w:anchor="sub_30000">
        <w:r>
          <w:rPr>
            <w:rStyle w:val="InternetLink"/>
            <w:color w:val="000000"/>
            <w:sz w:val="28"/>
            <w:szCs w:val="28"/>
          </w:rPr>
          <w:t>приложению N 3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1071"/>
      <w:bookmarkStart w:id="23" w:name="sub_1230"/>
      <w:bookmarkEnd w:id="22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Доведение показателей сводной росписи и лимитов бюджетных обязательств до Федерального казначейства и главных распорядителей (главных администраторов источников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4" w:name="sub_1230"/>
      <w:bookmarkStart w:id="25" w:name="sub_1230"/>
      <w:bookmarkEnd w:id="25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8. Утвержденные сводная роспись и лимиты бюджетных обязательств на очередной финансовый год передаются для исполнения МКУ «Старотитаровская ЦБ» Старотитаровского сельского поселения Темрюкского района в базе автоматизированной системы «СЭД».</w:t>
      </w:r>
    </w:p>
    <w:p>
      <w:pPr>
        <w:pStyle w:val="Normal"/>
        <w:tabs>
          <w:tab w:val="clear" w:pos="708"/>
          <w:tab w:val="left" w:pos="289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КУ «Старотитаровская ЦБ» Старотитаровского сельского поселения Темрюкского района в течение трех рабочих дней со дня получения сводной росписи и лимитов бюджетных обязательств направляет главному распорядителю (главному администратору источников) бюджетные ассигнования и лимиты бюджетных  обязательств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 сводной росписи и изменение лимитов бюджетных обязательст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Ведение сводной росписи и изменение лимитов бюджетных обязательств осуществляется финансовым отделом администрации Старотитаровского сельского поселения Темрюкского района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Изменение сводной росписи и лимитов бюджетных обязательств в ходе исполнения бюджета поселения осуществляется по основаниям, установленным </w:t>
      </w:r>
      <w:hyperlink r:id="rId9">
        <w:r>
          <w:rPr>
            <w:rStyle w:val="InternetLink"/>
            <w:color w:val="000000"/>
            <w:sz w:val="28"/>
            <w:szCs w:val="28"/>
          </w:rPr>
          <w:t>статьей 217</w:t>
        </w:r>
      </w:hyperlink>
      <w:r>
        <w:rPr>
          <w:sz w:val="28"/>
          <w:szCs w:val="28"/>
        </w:rPr>
        <w:t xml:space="preserve"> Бюджетного кодекса Российской Федерации, Решением о бюджете и федеральными законами, предусмотренными </w:t>
      </w:r>
      <w:hyperlink r:id="rId10">
        <w:r>
          <w:rPr>
            <w:rStyle w:val="InternetLink"/>
            <w:color w:val="000000"/>
            <w:sz w:val="28"/>
            <w:szCs w:val="28"/>
          </w:rPr>
          <w:t>статьей 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8"/>
        <w:jc w:val="both"/>
        <w:rPr/>
      </w:pPr>
      <w:bookmarkStart w:id="26" w:name="sub_1012"/>
      <w:r>
        <w:rPr>
          <w:sz w:val="28"/>
          <w:szCs w:val="28"/>
        </w:rPr>
        <w:t>11. Изменение сводной росписи и лимитов бюджетных обязательств осуществляется финансовым отделом администрации Старотитаровского сельского поселения Темрюкского района</w:t>
      </w:r>
      <w:bookmarkStart w:id="27" w:name="sub_11202"/>
      <w:bookmarkStart w:id="28" w:name="sub_11201"/>
      <w:bookmarkEnd w:id="26"/>
      <w:bookmarkEnd w:id="28"/>
      <w:r>
        <w:rPr>
          <w:sz w:val="28"/>
          <w:szCs w:val="28"/>
        </w:rPr>
        <w:t xml:space="preserve"> в связи с принятием решения о внесении изменений в Решение о бюдж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>Финансовый отдел в день вступления в силу Решения о внесении изменений в Решение о бюджете доводит главным распорядителям и главным администраторам источников информацию о принятых изме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7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МКУ «Старотитаровская ЦБ» Старотитаровского сельского поселения Темрюкского района в течение двух дней после вступления в силу Решения о внесении изменений в Решение о бюджете Старотитаровского сельского поселения Темрюкский район формирует  перечень изменений в сводную роспись по форме согласно приложению 5  к настоящему Порядку и  представляет руководителю Федерального казначейства по Краснодарскому краю на утверждение. Перечень изменений в сводную роспись утверждается в разрезе кодов классификации расходов, утвержденных ведомственной структурой и кодов классификации источников финансирования дефицита бюджета в части выбытия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водную роспись вносятся после утверждения начальником финансового отдела администрации Старотитаровского сельского поселения Темрюкского района перечня изменений в сводную роспи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Управление Федерального казначейства по Краснодарскому краю в течение одного дня проверяет справку согласно приложению N 3 на соответствие утвержденным изменениям, правильность заполнения всех показателей и их соответствие утвержденным измене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В случае не соответствия справки согласно приложению N 3 установленным требованиям отдел казначейского контроля возвращает справку согласно приложению N 3 главному распорядителю, который в течение одного дня обязан внести соответствующие изме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В ходе исполнения бюджета поселения в случаях, предусмотренных Бюджетным кодексом и Решением, показатели сводной росписи могут быть изменены в соответствии с решениями начальника финансового отдела администрации Старотитаровского сельского поселения Темрюкского района без внесения изменений в Решение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К заявке о необходимости внесения изменений в сводную бюджетную роспись без внесения изменений в Решение, кроме справки согласно приложению N 3, в зависимости от вида изменений, прилага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случае получения уведомления о предоставлении субсидий, субвенций и иных межбюджетных трансфертов, имеющих целевое назначение, сверх объемов, утвержденных Решением  – уведомление по расчетам между бюджетами на суммы, указанных в нем средств, предусмотренных к предоставлению из краевого бюджета бюджету Старотитаровского сельского поселения Темрюкского района, а также письмо главного распорядителя и документы, являющиеся основанием возникновения расходного обязательства Старотитаровского сельского поселения Темрюкского района в соответствии со статьей 86 Бюджетного кодекс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перераспределения бюджетных ассигнований, предусмотренных для исполнения публичных нормативных обязательств, –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, либо за счет направления доходов, фактически полученных при исполнении бюджета Старотитаровского сельского поселения Темрюкского района сверх утвержденных Решением о бюджете общего объема доходов, для исполнения публичных нормативных обязательств, при их недостаточности – обосновывающие документы, а также в случае, предусмотренном пунктом 2 статьи 232 Бюджетного кодекса, - справка финансового отдела администрации Старотитаровского сельского поселения Темрюкского района об исполнении налоговых и неналоговых доходов в текущем финансовом году и объемах налоговых и неналоговых доходов, фактически полученных при исполнении бюджета Старотитаровского сельского поселения Темрюкского района сверх утвержденных Решением о бюджете общего объема доходов, согласованная с начальником финансового отдела администрации Старотитаровского сельского поселения Темрюкск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олучения безвозмездных поступлений от физических и юридических лиц сверх объемов, утвержденных Решением о бюджете – платежное поручение, а также документы, являющихся основанием возникновения расходного обязательства Краснодарского края в соответствии со статьей 85 Бюджетного кодекса, другие обосновывающие докумен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в случае направления доходов, фактически полученных при исполнении бюджета Старотитаровского сельского поселения Темрюкского района сверх утвержденных Решением о бюджете общего объема доходов, на замещение муниципальных заимствований, погашение муниципального долга – справка финансового отдела администрации Старотитаровского сельского поселения Темрюкского района об исполнении налоговых и неналоговых доходов в текущем финансовом году и объемах налоговых и неналоговых доходов, фактически полученных при исполнении бюджета Старотитаровского сельского поселения Темрюкского района сверх утвержденных Решением о бюджете общего объема доходов, согласованная с начальником финансового отдела администрации Старотитаровского сельского поселения Темрюкского район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в случае изменения функций и полномочий главных распорядителей (подведомственных им казенных учреждений), получателей средств бюджета Старотитаровского сельского поселения Темрюкского района, а также в связи с передачей муниципального имущества, изменением подведомственности распорядителей (получателей) средств бюджета Старотитаровского сельского поселения Темрюкского района и при осуществлении органами местного самоуправления бюджетных полномочий, предусмотренных пунктом 5 статьи 154 Бюджетного кодекса – письмо главного распорядителя и нормативный правовой акт (правовой акт) о передаче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в случае изменения типа муниципальных учреждений и организационно-правовой формы муниципальных унитарных предприятий – письмо главного распорядителя и копия правового акта,  а также выписка из Единого государственного реестра юридических лиц либо ее копия, заверенная надлежащим образом в установленном порядке;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/>
      </w:pPr>
      <w:r>
        <w:rPr>
          <w:sz w:val="28"/>
          <w:szCs w:val="28"/>
        </w:rPr>
        <w:t>7) в случае исполнения судебных актов, предусматривающих обращение взыскания на средства районного бюджета, – письмо главного распорядителя и копия исполнительного лис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в случае использования (перераспределения) средств резервного фонда – копия постановления (распоряжения) главы Старотитаровского сельского поселения Темрюкского района о выделении указан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в случае увеличения бюджетных ассигнований текущего финансового года на оплату заключенных от имени Старотитаровского сельского поселения Темрюк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, - муниципальный контракт, а также документы, подтверждающие осуществление заказчиком приемки поставленного товара, выполненной работы (ее результатов), оказанной услуги,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в случае направления не использованных по состоянию на 1 января текущего финансового года остатков межбюджетных трансфертов, полученных в форме субсидий, субвенций и иных межбюджетных трансфертов, имеющих целевое назначение, на увеличение расходов бюджета Старотитаровского сельского поселения Темрюкского района соответственно целям предоставления субсидий, субвенций и иных межбюджетных трансфертов, имеющих целевое назначение, –  уведомления о предоставлении субсидий, субвенций и иных межбюджетных трансфертов, имеющих целевое назначение, уведомление по расчетам между бюджетами, а также документы, являющихся основанием возникновения расходного обязательства, другие обосновывающие докум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использования (перераспределения) средств, иным образом зарезервированных в составе утвержденных Решением о бюджете (Решением о внесении изменений в бюджет) бюджетных ассигнований, с указанием в Решении о бюджете (Решением о внесении изменений в бюджет) объема и направлений их использования – правовой акт Старотитаровского сельского поселения Темрюк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в случае внесения изменений в муниципальные программы (подпрограммы, основные мероприятия) в части изменения мероприятий (основных мероприятий), подпрограмм, мероприятий (включая изменения участника муниципальной программы, координатора муниципальной программы (подпрограммы), получателя субсидии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координаторами муниципальной программы (подпрограммы), основными мероприятиями (мероприятиями), подпрограммами, объектов капитального строительства, объектов недвижимого имущества, требующих изменения кодов бюджетной классификации и (или) наименования целевой статьи расходов бюджета Старотитаровского сельского поселения Темрюкского района в установленном порядке в связи с указанным изменением и (или) перераспределением бюджетных ассигнований – правовой акт Старотитаровского сельского поселения Темрюк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в случае перераспределения  бюджетных ассигнований между разделам, подразделам, целевым статьям или группами и подгруппами видов расходов классификации расходов бюджет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, предусмотренных Решением о бюджете распорядителю средств бюджета поселения на финансовое обеспечение деятельности органов местного самоуправления, в пределах 10 процентов объема бюджетных ассигнований по данным расходам – обосновывающие докум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в случае перераспределения бюджетных ассигнований между подгруппами вида расходов классификации расходов бюджета в пределах, предусмотренных главному распорядителю средств бюджета Старотитаровского сельского поселения Темрюкского района по соответствующей группе вида расходов классификации расходов бюджета, - обосновывающие докумен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) в случае перераспределения бюджетных ассигнований между главными распорядителями бюджетных средств бюджета Старотитаровского сельского поселения Темрюкского района и (или)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равовым актом администрации Старотитаровского сельского поселения Темрюкского района, устанавливающим соответствующее расходное обязательство Старотитаровского сельского поселения Темрюкского района – письмо главного распорядителя и копия правового ак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) в случае изменения и (или) уточнения Министерством финансов Российской Федерации бюджетной классификации – письмо главного распорядителя и копия приказа Министерства финансов Российской Федерации об утверждении указаний о порядке применения бюджетной классификации Российской Федерации (о внесении изменений в указанный приказ) и (или) другие обосновывающие докум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в случае детализации целевой статьи по коду направления расходов и (или) изменения в установленном порядке кода и (или) наименования направления расходов целевой статьи для отражения расходов бюджета Старотитаровского сельского поселения Темрюкского района, источником финансового обеспечения которых являются средства другого бюджета бюджетной системы Российской Федерации, и (или) расходов бюджета Старотитаровского сельского поселения Темрюкского района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, – письмо главного распорядителя и (или) служебная записка о внесении изменений в приказ финансового управления о порядке применения бюджетной классификации с обоснованием изменения, другие обосновывающие докумен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) в случае проведения реструктуризации муниципального долга в соответствии с Бюджетным кодексом Российской Федерации – письмо главного администратора источников финансирования дефицита бюджета с обоснованием изменения бюджетных ассигн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)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 – письмо главного администратора источников финансирования дефицита бюджета с обоснованием изменения бюджетных ассигн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) в случае  сокращения предоставления межбюджетных трансфертов (за исключением субвенций) соответствующим местным бюджетам при несоблюдении органами местного самоуправления условий предоставления межбюджетных трансфертов из районного бюджета – копия приказа министерства финансов «О сокращении предоставления межбюджетных трансфертов (за исключением субвенций) соответствующим местным бюджетам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) в случае изменения наименования главного распорядителя и (или) изменения его структуры – письмо главного распорядителя и копия соответствующего нормативного правового ак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) в случае распределения и перераспределения между кодами мероприятий без изменения по классификации разделов, подразделов, целевых статей и видов расходов – письмо главного распорядителя с обоснованием изме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) в случае распределения или перераспределения между кодами субсидий без изменения по классификации разделов, подразделов, целевых статей и видов расходов – письмо главного распорядителя с обоснованием изменения и (или) служебная запи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 Главные распорядители при оформлении  справок согласно приложению N 3  к настоящему Порядку в основаниях  для внесения изменений  указывают дату, номер и наименование муниципального правового акта, являющегося основанием для внесения указанного изме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внесении изменений в сводную роспись принимается руководителем  до предпоследнего рабочего дня текущего финансового года включитель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. В случае изменения показателей, вносимых в программный комплекс «СЭД» для аналитического учета и не влияющих на изменение показателей сводной росписи, решение о внесении изменений принимается начальником (заместителем руководителя) на основании служебной записки начальника финансов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Сводная роспись по состоянию на первое число месяца, следующего за отчетным кварталом, подлежит размещению в установленном порядке на официальном сайте администрации Старотитаровского сельского поселения Темрюкского района не позднее 30 числа месяца, следующего за отчетным кварталом, по форме согласно приложению N 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600" w:right="518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е лимитов бюджетных обязательств главных распорядителей (главных администраторов источник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В ходе исполнения бюджета показатели лимитов бюджетных обязательств могут быть изменены в соответствии с изменениями показателей сводной росписи с соответствующими кодами видов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на основании справки – уведом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600" w:right="518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роспись и лимиты бюджетных обязательств главных распорядителей (главных администраторов источников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 Бюджетная роспись и лимиты бюджетных обязательств на очередной финансовый год главных распорядителей (главных администраторов источников) (далее – бюджетная роспись)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 по форме согласно  Приложению 6 к настоящему Порядку в разрезе подведомственных получателей бюджетных средств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состав бюджетной росписи включаются: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Бюджетные ассигнования по расходам главного распорядителя на очередной финансовый год в разрезе получателей средств бюджета, подведомственных главному распорядителю, кодов разделов, подразделов, целевых статей (муниципальных программ), групп, подгрупп, элементов видов расходов классификации расходов бюджетов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Бюджетные ассигнования по источникам финансирования дефицита бюджета на очередной финансовый год в разрезе администраторов источников финансирования дефицита бюджета (далее – администраторы источников) и кодов классификации источников финансирования дефицитов бюджетов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Лимиты бюджетных обязательств получателей средств районного бюджета утверждаются в пределах, установленных для главного распорядителя лимитов бюджетных обязательств, в ведении которого они находятся по кодам разделов, подразделов, целевых статей (муниципальных программ), групп, подгрупп, элементов видов расходов классификации расходов бюджетов и классификации операций сектора государственного управления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несение изменений в бюджетную роспись и лимиты бюджетных обязательств осуществляются главными распорядителями (главными администраторами источников). Внесение изменений в бюджетную роспись и лимиты бюджетных обязательств главные распорядители осуществляют в течение двух дней после внесения изменений в сводную роспись и лимиты бюджетных обязательств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Главные распорядители имеют право перераспределять бюджетные ассигнования и лимиты бюджетных обязательств между подведомственными получателями, элементами видов расходов, кодами операций сектора государственного управления в пределах бюджетных ассигнований, утвержденных сводной росписью и лимитами бюджетных обязательств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left="600" w:right="518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ведение бюджетной росписи, лимитов бюджетных обязательств до получателей средств районного бюджета  (администраторов источников)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(администраторов источников) осуществляется через отдел казначейского контроля финансового управления расходными расписаниями в установленном порядке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Доведение показателей сводной бюджетной и лимитов бюджетных обязательств главным распорядителем (главным администратором источников) до находящихся в их ведении получателей средств бюджета(администраторов источников)осуществляется через Отдел №44 Управления Федерального казначейства по Краснодарскому краю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Лимиты бюджетных обязательств по межбюджетными трансфертами в форме дотаций, субсидий, субвенций и иных межбюджетных трансфертов доводятся финансовым органам поселений Темрюкского района и главным администраторам соответствующих доходов местных бюджетов уведомлением о бюджетных ассигнованиях и лимитах бюджетных обязательств по форме, согласно приложению 4 к настоящему Порядку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го  отдела                                                        Л.В. Кубра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hd w:fill="F0F0F0" w:val="clear"/>
    </w:rPr>
  </w:style>
  <w:style w:type="paragraph" w:styleId="Style17">
    <w:name w:val="Информация о версии"/>
    <w:basedOn w:val="Style16"/>
    <w:next w:val="Normal"/>
    <w:qFormat/>
    <w:pPr/>
    <w:rPr>
      <w:i/>
      <w:i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2012604&amp;sub=165" TargetMode="External"/><Relationship Id="rId3" Type="http://schemas.openxmlformats.org/officeDocument/2006/relationships/hyperlink" Target="http://internet.garant.ru/document?id=12012604&amp;sub=1550" TargetMode="External"/><Relationship Id="rId4" Type="http://schemas.openxmlformats.org/officeDocument/2006/relationships/hyperlink" Target="http://internet.garant.ru/document?id=12012604&amp;sub=21911" TargetMode="External"/><Relationship Id="rId5" Type="http://schemas.openxmlformats.org/officeDocument/2006/relationships/hyperlink" Target="http://internet.garant.ru/document?id=12012604&amp;sub=190" TargetMode="External"/><Relationship Id="rId6" Type="http://schemas.openxmlformats.org/officeDocument/2006/relationships/hyperlink" Target="http://internet.garant.ru/document?id=12012604&amp;sub=191" TargetMode="External"/><Relationship Id="rId7" Type="http://schemas.openxmlformats.org/officeDocument/2006/relationships/hyperlink" Target="http://internet.garant.ru/document?id=12012604&amp;sub=165" TargetMode="External"/><Relationship Id="rId8" Type="http://schemas.openxmlformats.org/officeDocument/2006/relationships/hyperlink" Target="http://internet.garant.ru/document?id=12012604&amp;sub=166" TargetMode="External"/><Relationship Id="rId9" Type="http://schemas.openxmlformats.org/officeDocument/2006/relationships/hyperlink" Target="http://internet.garant.ru/document?id=12012604&amp;sub=217" TargetMode="External"/><Relationship Id="rId10" Type="http://schemas.openxmlformats.org/officeDocument/2006/relationships/hyperlink" Target="http://internet.garant.ru/document?id=12012604&amp;sub=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51:00Z</dcterms:created>
  <dc:creator>Finnn</dc:creator>
  <dc:description/>
  <cp:keywords/>
  <dc:language>en-US</dc:language>
  <cp:lastModifiedBy>1</cp:lastModifiedBy>
  <cp:lastPrinted>2019-04-02T15:59:00Z</cp:lastPrinted>
  <dcterms:modified xsi:type="dcterms:W3CDTF">2019-05-28T10:51:00Z</dcterms:modified>
  <cp:revision>112</cp:revision>
  <dc:subject/>
  <dc:title/>
</cp:coreProperties>
</file>