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2.07.2020 г.                                                                                    № 8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 и рассмотрения проекта местного бюджета, утверждения и исполнения местного бюджета, осуществления контроля за его исполнением и утверждения отчета об исполнении местного бюджета Старотитаровского сельского поселения Темрюкского района и перечня документов и материалов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едставляемых одновременно с проектом бюджета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169 и 184 Бюджетного кодекса Российской Федерации, с Положением о бюджетном процессе в Старотитаровском сельском поселении Темрюкского района п о с т а н о в л я ю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составления и рассмотрения проекта местного бюджета, утверждения и исполнения местного бюджета, осуществления контроля за его исполнением и утверждения отчета об исполнении местного бюджета Старотитаровского сельского поселения Темрюкского района (приложение 1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2. Утвердить перечень документов и материалов, </w:t>
      </w:r>
      <w:r>
        <w:rPr>
          <w:bCs/>
          <w:sz w:val="28"/>
          <w:szCs w:val="28"/>
          <w:shd w:fill="FFFFFF" w:val="clear"/>
        </w:rPr>
        <w:t>представляемых одновременно с проектом бюджета</w:t>
      </w:r>
      <w:r>
        <w:rPr>
          <w:sz w:val="28"/>
          <w:szCs w:val="28"/>
        </w:rPr>
        <w:t xml:space="preserve"> Старотитаровского сельского поселения Темрюкского района (приложение 2)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Г. 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1-11T12:28:00Z</dcterms:modified>
  <cp:revision>40</cp:revision>
  <dc:subject/>
  <dc:title>                                                          </dc:title>
</cp:coreProperties>
</file>