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300"/>
        <w:jc w:val="right"/>
        <w:rPr/>
      </w:pPr>
      <w:r>
        <w:rPr>
          <w:sz w:val="28"/>
          <w:szCs w:val="28"/>
        </w:rPr>
        <w:t xml:space="preserve">к решению _______  сессии Совета 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 № ______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рабочей группы по учёту  предложений</w:t>
      </w:r>
    </w:p>
    <w:p>
      <w:pPr>
        <w:pStyle w:val="Normal"/>
        <w:ind w:firstLine="300"/>
        <w:jc w:val="center"/>
        <w:rPr/>
      </w:pPr>
      <w:r>
        <w:rPr>
          <w:b/>
          <w:sz w:val="28"/>
          <w:szCs w:val="28"/>
        </w:rPr>
        <w:t xml:space="preserve">по проекту решения Совета Старотитаровского сельского поселения Темрюкского района  </w:t>
      </w:r>
      <w:r>
        <w:rPr>
          <w:b/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00"/>
        <w:jc w:val="center"/>
        <w:rPr/>
      </w:pPr>
      <w:r>
        <w:rPr>
          <w:b/>
          <w:sz w:val="28"/>
          <w:szCs w:val="28"/>
        </w:rPr>
        <w:t>от 10 августа 2020 года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чая группа, созданная на основании решения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ессии  Совета Старотитаровского сельского поселения Темрюкского района                                  от 24 июля 2020 года № 72 в составе: 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tbl>
            <w:tblPr>
              <w:tblW w:w="9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7"/>
              <w:gridCol w:w="4838"/>
            </w:tblGrid>
            <w:tr>
              <w:trPr>
                <w:trHeight w:val="7156" w:hRule="atLeast"/>
              </w:trPr>
              <w:tc>
                <w:tcPr>
                  <w:tcW w:w="4837" w:type="dxa"/>
                  <w:tcBorders/>
                </w:tcPr>
                <w:p>
                  <w:pPr>
                    <w:pStyle w:val="Normal"/>
                    <w:ind w:left="10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1.Опарина Тамара Ивановна</w:t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left="10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left="10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left="10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2. Кубрак Лидия Васильевна</w:t>
                  </w:r>
                </w:p>
                <w:p>
                  <w:pPr>
                    <w:pStyle w:val="Normal"/>
                    <w:ind w:left="10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left="10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left="10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3.Батыцкий Алексей Николаевич</w:t>
                  </w:r>
                </w:p>
                <w:p>
                  <w:pPr>
                    <w:pStyle w:val="Normal"/>
                    <w:ind w:left="46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left="10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4. Мойса Николай Николаевич</w:t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</w:rPr>
                    <w:t>5.Кулик Светлана Владимировна</w:t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83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заместитель главы  Старотитаровского сельского поселения Темрюкского района, руководитель рабочей группы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начальник финансового отдела администрации Старотитаровского сельского поселения Темрюкского района, заместитель руководител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бочей групп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депутат Совета Старотитаровского сельского поселения Темрюкского района, секретарь рабочей группы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депутат Совета Старотитаровского сельского поселения Темрюкского района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депутат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рядком учёта предложений и участия граждан в обсуждении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(приложение № 4 к решению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ессии  Совета Старотитаровского сельского поселения Темрюкского района   от 24 июля 2020 года № 72)  в течение 20 дней  со дня опубликования  (размещения)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регистрировала внесённые предложения жителей Старотитаровского сельского поселения Темрюкского района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публичные слушания по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и дополнений в Устав Старотитаровского сельского поселения Темрюкского района</w:t>
      </w:r>
      <w:r>
        <w:rPr>
          <w:sz w:val="28"/>
          <w:szCs w:val="28"/>
        </w:rPr>
        <w:t xml:space="preserve"> внесено 1 предложение ( заключение о результатах публичных слушаний – приложение )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работано рабочей группой 0 предложений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Общее количество поступивших предложений – 1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Количество поступивших предложений, оставленных                                         без рассмотрения – 0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лонённые предложения ввиду несоответствия требованиям  предъявляемым Порядком -0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Предложения, рекомендуемые рабочей группой для внесения в текст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и допол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отсутствуют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: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410"/>
        <w:gridCol w:w="4587"/>
      </w:tblGrid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       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а Тамара Ивановна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убрак Лидия Васил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абочей групп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ыцкий Алекс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: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са Никола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 Светлана Владимировна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лючению рабочей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учёту предложений и участия гражд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проекте решения Совет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в Уста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по итогам засе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0 августа  2020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 августа  2020  года                                                   станица Старотитар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98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нициатор публичных слушаний</w:t>
      </w:r>
      <w:r>
        <w:rPr>
          <w:sz w:val="28"/>
          <w:szCs w:val="28"/>
        </w:rPr>
        <w:t>: Совет Старотитаровского сельского поселения Темрюкского района</w:t>
      </w:r>
    </w:p>
    <w:p>
      <w:pPr>
        <w:pStyle w:val="Normal"/>
        <w:shd w:fill="FFFFFF" w:val="clear"/>
        <w:spacing w:lineRule="exact" w:line="322"/>
        <w:ind w:right="398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 xml:space="preserve">: решением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                от 24 июля 2020 года  № 72 «Об опубликовании проекта </w:t>
      </w:r>
      <w:r>
        <w:rPr>
          <w:bCs/>
          <w:sz w:val="28"/>
          <w:szCs w:val="28"/>
        </w:rPr>
        <w:t>решения Совета Старотитаровского сельского  поселения Темрюкского района                               «О внесении изменений  в Устав Старотитаров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Старотитаровского сельского  поселения Темрюкского района «О внесении изменений в Устав Старотитаровского сельского поселения Темрюкского района», создании рабочей группы по учету предложений по проекту решения Совета  Старотитаровского сельского поселения Темрюкского района  «О внесении изменений в Устав Старотитаровского сельского поселения Темрюкского района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 xml:space="preserve"> – рассмотрение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ата, время и место проведения публичных слушаний: 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 августа 2020 года в 15.30 часов в администрации Старотитаровского сельского поселения Темрюкского района ( зал заседаний) по адресу: станица Старотитаровская, переулок Красноармейский,9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убликование информации о публичных слушаниях</w:t>
      </w:r>
      <w:r>
        <w:rPr>
          <w:rFonts w:cs="Times New Roman" w:ascii="Times New Roman" w:hAnsi="Times New Roman"/>
          <w:b w:val="false"/>
          <w:sz w:val="28"/>
          <w:szCs w:val="28"/>
        </w:rPr>
        <w:t>: решение  опубликовано в периодическом печатном издании газете «Станичная газета» 28.07.2020 года № 037 (168)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организационный комитет по проведению публичных слушаний                              (приложение № 2 к решению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24 июля 2020 года                № 72)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39 человек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1 человек. </w:t>
      </w:r>
    </w:p>
    <w:p>
      <w:pPr>
        <w:pStyle w:val="ConsTitle"/>
        <w:widowControl/>
        <w:ind w:right="5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Пелипенко О.Н.</w:t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2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540"/>
        <w:gridCol w:w="1620"/>
        <w:gridCol w:w="1260"/>
        <w:gridCol w:w="2619"/>
        <w:gridCol w:w="3061"/>
      </w:tblGrid>
      <w:tr>
        <w:trPr>
          <w:trHeight w:val="600" w:hRule="atLeast"/>
          <w:cantSplit w:val="true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, вынесенные на обсуждение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 и рекомендации экспер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едложения/ рекомендации внесены    </w:t>
              <w:br/>
              <w:t>(поддержаны)</w:t>
            </w:r>
          </w:p>
        </w:tc>
        <w:tc>
          <w:tcPr>
            <w:tcW w:w="2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меча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 уполномоченного органа</w:t>
            </w:r>
          </w:p>
        </w:tc>
        <w:tc>
          <w:tcPr>
            <w:tcW w:w="3061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улировка вопроса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ст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/</w:t>
              <w:br/>
              <w:t>рекомендации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.И.О.    </w:t>
              <w:br/>
              <w:t xml:space="preserve">эксперта/название    </w:t>
              <w:br/>
              <w:t>организации</w:t>
            </w:r>
          </w:p>
        </w:tc>
        <w:tc>
          <w:tcPr>
            <w:tcW w:w="2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6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ристиченко П.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едлагаю внести изменения  в проект решения Совета Старотитаровского сельского поселения Темрюкского района «О внесении изменений в Устав Старотитаровского сельского поселения Темрюкского района»,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Cons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ункте 1      статьи 25 сло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рок полномочий депутата Совета составляет 5 лет.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нить на слова ««Срок полномочий депутата Совета составляет 4 года 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4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липенко О.Н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ротиворечит законодатель-ству РФ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и-пенко О.Н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 админист-рации Старотитаровского сельского поселения Темрюк-ского района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ть на рассмотрение в рабочую группу и в Совет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</w:p>
        </w:tc>
        <w:tc>
          <w:tcPr>
            <w:tcW w:w="3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 оргкомитета                                           Петренко И.А.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Чуб Л.П.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ansSemi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Arial Unicode MS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00" w:before="0" w:after="225"/>
    </w:pPr>
    <w:rPr>
      <w:rFonts w:ascii="OpenSansSemiBold;Times New Roman" w:hAnsi="OpenSansSemiBold;Times New Roman" w:cs="OpenSansSemiBold;Times New Roman"/>
      <w:color w:val="333333"/>
      <w:sz w:val="19"/>
      <w:szCs w:val="19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Calibri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12:00Z</dcterms:created>
  <dc:creator>1</dc:creator>
  <dc:description/>
  <cp:keywords/>
  <dc:language>en-US</dc:language>
  <cp:lastModifiedBy>анатольевна инга</cp:lastModifiedBy>
  <cp:lastPrinted>2017-04-17T15:22:00Z</cp:lastPrinted>
  <dcterms:modified xsi:type="dcterms:W3CDTF">2020-08-19T05:50:00Z</dcterms:modified>
  <cp:revision>490</cp:revision>
  <dc:subject/>
  <dc:title/>
</cp:coreProperties>
</file>