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8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Con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X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сельского поселения Темрюкского района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19» февраля  2019  № 44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ind w:left="0" w:right="0" w:firstLine="2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условиях премирования муниципальных служащих  администрации Старотитаровского сельского поселения Темрюкского района</w:t>
      </w:r>
    </w:p>
    <w:p>
      <w:pPr>
        <w:pStyle w:val="Normal"/>
        <w:ind w:left="0" w:right="0" w:firstLine="2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 Настояще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рядке и условиях премирования муниципальных служащих  в Старотитаровском сельском поселении Темрюкского района (далее - Полож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о в соответствии с Трудовым кодексом Российской Федерации, Федеральным законом от 2 марта 2007 года 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8 июня 2007 года № 1244-КЗ «О муниципальной службе в Краснодарском крае»,  Положением « 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 », утвержденным </w:t>
      </w: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lang w:val="en-US" w:eastAsia="en-US"/>
        </w:rPr>
        <w:t>LX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                      от 19 февраля  2019 года № 442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1.2. </w:t>
      </w:r>
      <w:r>
        <w:rPr>
          <w:color w:val="000000"/>
          <w:szCs w:val="28"/>
        </w:rPr>
        <w:t xml:space="preserve">Положение разработано в целях </w:t>
      </w:r>
      <w:r>
        <w:rPr>
          <w:szCs w:val="28"/>
        </w:rPr>
        <w:t>дифференциации материального стимулирования, поощрения профессионализма и компетентности муниципальных служащих администрации Старотитаровского сельского поселения Темрюкского рай</w:t>
        <w:tab/>
        <w:t xml:space="preserve">она, повышения их заинтересованности в результатах деятельности, ответственности за своевременное и качественное выполнение должностных обязанност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пределяет порядок и условия премирования муниципальных служащих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4. Положение распространяется на муниципальных служащих администрации  </w:t>
        <w:tab/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09" w:top="1134" w:footer="720" w:bottom="776"/>
          <w:pgNumType w:fmt="decimal"/>
          <w:formProt w:val="false"/>
          <w:textDirection w:val="lrTb"/>
          <w:docGrid w:type="default" w:linePitch="600" w:charSpace="45056"/>
        </w:sectPr>
        <w:pStyle w:val="Normal"/>
        <w:ind w:left="225" w:right="0" w:firstLine="4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Источником премирования является фонд оплаты труда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формированный в установленном порядке на очередной финансовый год,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и условия прем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служащих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310"/>
      <w:bookmarkEnd w:id="0"/>
      <w:r>
        <w:rPr>
          <w:rFonts w:cs="Times New Roman" w:ascii="Times New Roman" w:hAnsi="Times New Roman"/>
          <w:sz w:val="28"/>
          <w:szCs w:val="28"/>
        </w:rPr>
        <w:t>2.1. Премия за выполнение особо важных и сложных задач начисляется муниципальным служащим администрации Старотитаровского сельского поселения Темрюкского района, и выплачивается ежемесячно.</w:t>
      </w:r>
      <w:bookmarkStart w:id="1" w:name="sub_3223"/>
      <w:r>
        <w:rPr>
          <w:rFonts w:cs="Times New Roman" w:ascii="Times New Roman" w:hAnsi="Times New Roman"/>
          <w:sz w:val="28"/>
          <w:szCs w:val="28"/>
        </w:rPr>
        <w:t xml:space="preserve"> Конкретный размер премии за выполнение особо важных и сложных задач в процентах к денежному вознаграждению устанавливается распоряжением администрации Старотитаровского сельского поселения Темрюкского района, и максимальными размерами в пределах премиального фонда не ограничиваетс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, учитываемыми при выплате премии за выполнение особо важных и сложных задач,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задач по вопросам деятельности администрации Старотитаровского сельского поселения Темрюкского района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исчисляется за фактически отработанные дни в отчетном периоде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не начисляется за  период отсутствия на работе по болезни, по уходу за больным ребенком, нахождения в основном и дополнительных оплачиваемых отпусках, отпуске без сохранения заработной платы, учебном отпуске, отпуске по беременности и родам и отпуске по уходу за ребенком, предоставленном по любому основани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администрации Старотитаровского сельского поселения Темрюкского района могут выплачиваться премии по итогам работы за квартал, год в соответствии с распоряжением администрации Старотитаровского сельского поселения Темрюкского района в пределах фонда оплаты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sub_4310"/>
      <w:bookmarkStart w:id="3" w:name="sub_4310"/>
      <w:bookmarkEnd w:id="3"/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Порядок и условия премирования муниципальных служащих администрации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мирование муниципальных служащих по итогам работы за месяц производится за фактически отработанное время в соответствующем периоде. При этом размер премии устанавливается в соответствии с личным вкладом каждого работника в общий результат работы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мирование муниципальных служащих по итогам работы за месяц производится при выполнении следующих показателей:</w:t>
      </w:r>
    </w:p>
    <w:p>
      <w:pPr>
        <w:pStyle w:val="TextBody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добросовестное выполнение должностных обязанностей, предусмотренных трудовым договором и должностной инструкцией; 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е, качественное и полное выполнение документов, находящихся на контроле, распоряжений и поручений главы, заместителя главы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 непосредственного руководителя;</w:t>
      </w:r>
    </w:p>
    <w:p>
      <w:pPr>
        <w:pStyle w:val="TextBody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соблюдение установленного порядка рассмотрения писем, заявлений, жалоб граждан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внутреннего трудового распорядка, Кодекса этики и служебного поведения.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стителей главы Старотитаров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, своевременное, качественное и полное выполнение мероприятий по приоритетным направлениям деятельности, рациональность и эффективность использования бюджетных средств.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color w:val="000000"/>
          <w:szCs w:val="28"/>
        </w:rPr>
        <w:tab/>
        <w:t xml:space="preserve">3.3. </w:t>
      </w:r>
      <w:r>
        <w:rPr>
          <w:szCs w:val="28"/>
        </w:rPr>
        <w:t>Решение об установлении конкретного размера премии по итогам работы за месяц приним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1 в администрации Старотитаровского сельского поселения Темрюкского района:</w:t>
      </w:r>
    </w:p>
    <w:p>
      <w:pPr>
        <w:pStyle w:val="Normal"/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заместителей главы Старотитаровского сельского поселения Темрюкского района– главой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руководителей структурных подразделений – соответствующим заместителем главы Старотитаровского сельского поселения Темрюкского района;</w:t>
      </w:r>
    </w:p>
    <w:p>
      <w:pPr>
        <w:pStyle w:val="TextBody"/>
        <w:spacing w:lineRule="auto" w:line="240"/>
        <w:ind w:left="0" w:right="0" w:hanging="0"/>
        <w:rPr>
          <w:color w:val="000000"/>
          <w:szCs w:val="28"/>
        </w:rPr>
      </w:pPr>
      <w:r>
        <w:rPr>
          <w:szCs w:val="28"/>
        </w:rPr>
        <w:tab/>
        <w:t>для муниципальных служащих – руководителем соответствующего структурного подразделения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мия по итогам работы за месяц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чивается  при условии полного выполнения показателей, установленных подпунктом  3.2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премии для муниципальных служащих может быть изменен в пределах размера премии по итогам работы за месяц в связи с ненадлежащим вы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исление премии (полное или частичное) не производится за тот расчетный период, в котором были совершены нарушения, упущения в работе или поступила информация о них. Если упущения в работе обнаружены после выплаты премии, то начисление не производится за тот расчетный период, в котором обнаружены эти нару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 Премия по итогам работы за месяц не начисляется или начисляется частично в следующих случаях: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8"/>
        <w:gridCol w:w="3731"/>
      </w:tblGrid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исциплинарного взыскания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3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мия не начисляется 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15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или несвоевременное и некачественное выполнение поручений главы Старотитаровского сельского поселения Темрюкского района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166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Старотитаровского сельского поселения Темрюкского района    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ару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ов выполнения документов, находящихся на контроле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9. Основаниями для изменения размера премии по итогам работы за месяц служат  предложения заместителей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руководителей структурных подразделений администрации,  а также сведения об исполнительской дисциплине, представленные общим отделом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 к настоящему Положению.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bookmarkStart w:id="4" w:name="sub_1060202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Конкретный размер премии по итогам работы за месяц в процентах к должностному окладу устанавливается распоряжением администрации Старотитаровского сельского поселения Темрюкского района и максимальными размерами в пределах премиального фонда не ограничивается.</w:t>
      </w:r>
    </w:p>
    <w:p>
      <w:pPr>
        <w:pStyle w:val="TextBody"/>
        <w:spacing w:lineRule="auto" w:line="240"/>
        <w:ind w:left="0" w:right="0" w:firstLine="454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szCs w:val="28"/>
        </w:rPr>
        <w:t xml:space="preserve">    </w:t>
      </w:r>
      <w:r>
        <w:rPr>
          <w:szCs w:val="28"/>
        </w:rPr>
        <w:t>3.11. Итоги премирования муниципальных служащих администрации Старотитаровского сельского поселения Темрюкского района  направляются до 10 числа месяца, следующего за расчетным периодом, в общий отдел за прошедший месяц и подготовки  проекта распоряжения администрации Старотитаровского сельского поселения Темрюкского района    о выплате премии по итогам работы за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2. Ежемесячное премирование за выполнение служебных заданий особой важности и слож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мировании муниципальных служащих за выполнение служебных заданий особой важности и сложности принимается главой Старотитаровского сельского поселения Темрюкского района.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администрации Старотитаровского сельского поселения Темрюкского района, максимальными размерами в пределах премиального фонда не ограничи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категории служебных заданий особой важности и сложности относя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начимых, важных для социально-экономического развития Старотитаровского сельского поселения Темрюкского района проектов нормативных правовых актов, муниципальных программ, направленных на повышение эффективности муниципального управл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, направленных на достижение целей, определенных программой социально-экономического развития Старотитаровского сельского поселения Темрюкского района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на высоком профессиональном уровне приоритетных программ развития соответствующей сферы муниципального управления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содействующих реальному приросту инвестиц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форумах, обучающих семинарах, консультирование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роведения мероприятий муниципального знач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аправленные на социально-экономическое развитие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3.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выплачиваться премии по итогам работы за квартал, год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и по итогам работы за квартал, год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,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счисления и выплаты единовременной премии</w:t>
      </w:r>
    </w:p>
    <w:p>
      <w:pPr>
        <w:pStyle w:val="Normal"/>
        <w:ind w:left="0" w:right="0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Единовременное премирование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ся по следующим основания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З</w:t>
      </w:r>
      <w:r>
        <w:rPr>
          <w:rFonts w:cs="Times New Roman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собо важных и сложных заданий относя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соких конечных результатов органов местного самоуправления в результате внедрения новых форм и методов работы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снижение затрат бюджета Старотитаровского сельского поселения Темрюкского района    (далее - бюджет) или увеличение доходной части бюджета, давшие значительный экономический эффект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удебных делах, повлекших судебно-исковое привлечение денежных средств или экономию денежных средств бюджета, а также принятие судебного решения в пользу органа местного самоуправл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реализации движимого и недвижимого имущества, давших высокий экономический эффект;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организаторская работа по подготовке и проведению мероприятий местного, районного, краевого или федерального значения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мировании лиц, замещающих муниципальные должности и муниципальных служащих за выполнение особо важных и сложных заданий учитываю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ое и досрочное выполнение особо сложных или важных заданий;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вклад в общие результаты работы и проявленная инициатива;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ажности и сложности выполнения порученных заданий;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вопросов, входящих в их компетенцию, при подготовке документов и выполнении поруч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З</w:t>
      </w:r>
      <w:r>
        <w:rPr>
          <w:rFonts w:cs="Times New Roman" w:ascii="Times New Roman" w:hAnsi="Times New Roman"/>
          <w:color w:val="000000"/>
          <w:sz w:val="28"/>
          <w:szCs w:val="28"/>
        </w:rPr>
        <w:t>а долголетнюю службу (15 лет, 20 лет, 25 лет и т.д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3. В связи с юбилеем (достижением 50-, 55-, 60-, 65-летнего возраста) или увольнением на пенси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4. В связи с профессиональным праздник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5. В связи с награждением краевыми и федеральными наградами или знаками отлич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1.6. При награждении Почетной грамотой или поощрении Благодарностью главы 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Единовременная премия устанавливается в следующих размера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З</w:t>
      </w:r>
      <w:r>
        <w:rPr>
          <w:rFonts w:cs="Times New Roman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,  долголетнюю службу, в связи с юбилеем или профессиональным праздником – до одного  должностных оклад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2. В связи с награждением краевыми и федеральными наградами или знаками отличия – до одного должностного оклад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2.3. При награждении Почетной грамотой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или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район – 1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4. При поощрении Благодарностью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   или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район – 500 рубле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Единовременная премия выплачивается при наличии экономии фонда оплаты труда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4. Единовременная премия главе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чивается 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09" w:top="1134" w:footer="720" w:bottom="77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0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240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0:00Z</dcterms:created>
  <dc:creator>Отдел кадровой политики</dc:creator>
  <dc:description/>
  <dc:language>en-US</dc:language>
  <cp:lastModifiedBy>1</cp:lastModifiedBy>
  <cp:lastPrinted>2019-02-20T09:34:00Z</cp:lastPrinted>
  <dcterms:modified xsi:type="dcterms:W3CDTF">2019-02-12T09:31:00Z</dcterms:modified>
  <cp:revision>115</cp:revision>
  <dc:subject/>
  <dc:title/>
</cp:coreProperties>
</file>