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hanging="0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 xml:space="preserve">к Порядку принятия решений о 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признании безнадежной к взысканию задолженности по платежам в бюджет Старотитар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ind w:firstLine="5103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умме безнадежной к взысканию задолжен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латежам в бюджет Старотитаровского сельского поселения Темрюкского  райо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Ф.И.О. (последнее – при наличии) физического лица, ИНН/КПП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 на «___» __________ 20___ года задолженность  по платежу 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латеж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оставляет _____________________________________________________ (рублей, копеек)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имка ______________________________________________________ (рублей, копеек)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 __________________________________________________________ (рублей, копеек)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ы _______________________________________________________ (рублей, копеек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_________/________________________________/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Глава Старотитаровского сельского</w:t>
      </w:r>
    </w:p>
    <w:p>
      <w:pPr>
        <w:pStyle w:val="Normal"/>
        <w:rPr/>
      </w:pPr>
      <w:r>
        <w:rPr/>
        <w:t>поселения Темрюкского района                                                  А.Г.Титаренк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37:00Z</dcterms:created>
  <dc:creator>Finnn</dc:creator>
  <dc:description/>
  <cp:keywords/>
  <dc:language>en-US</dc:language>
  <cp:lastModifiedBy>1</cp:lastModifiedBy>
  <dcterms:modified xsi:type="dcterms:W3CDTF">2020-08-06T08:40:00Z</dcterms:modified>
  <cp:revision>2</cp:revision>
  <dc:subject/>
  <dc:title/>
</cp:coreProperties>
</file>