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4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рассмотрению вопросов о признании безнадеж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взысканию задолженности по платежам в бюджет Старотитаровского сельского поселения Темрюк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___» __________ 20____ г. № 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документы, признать (не признава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задолженность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анию, установленному в пункте __________________ постано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Старотитаровского сельского поселения Темрюкского района от ____________________ 20____ г. № ___ «Об утверждении Порядка признания безнадежной к взысканию и списания задолженности по платежам в бюджет Старотитаровского сельского поселения Темрюкского района», и списать (не списывать) задолженность по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платеж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, подлежащей зачислению в бюджет поселения, согласно справке главного администратора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главного администратор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 ____________ 20___ г. № ___ на сумму ____________ руб. ____ копеек (в том числе по недоимке ______________________________ руб. ________ копеек, по пени __________ руб. _____ копеек, по штрафам __________ руб. ______ копеек) на основании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перечисляются документы с указанием реквизит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_______________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 _______________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(расшифровка подписи )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А.Г.Тита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0:00Z</dcterms:created>
  <dc:creator>Finnn</dc:creator>
  <dc:description/>
  <cp:keywords/>
  <dc:language>en-US</dc:language>
  <cp:lastModifiedBy>1</cp:lastModifiedBy>
  <dcterms:modified xsi:type="dcterms:W3CDTF">2020-08-06T09:00:00Z</dcterms:modified>
  <cp:revision>5</cp:revision>
  <dc:subject/>
  <dc:title/>
</cp:coreProperties>
</file>