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 xml:space="preserve">к Порядку принятия решений о 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рассмотрению вопросов о 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 xml:space="preserve">Комиссия по рассмотрению вопросов о признании безнадежной к взысканию и списании задолженности по платежам в бюджет Старотитаровского сельского поселения Темрюкского района (далее - комиссия), в своей деятельности руководствуется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законодательством Российской Федерации, правовыми актами Старотитаровского сельского поселения Темрюкского района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сновные задачи комиссии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ссмотрение вопросов о признании безнадежной к взысканию и списании задолженности по платежам в бюджет Старотитаровского сельского поселения Темрюкского района (далее – бюджет поселения), на основании документов, представленных финансов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II. Основные права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Комиссия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1 запрашивать информацию по вопросам, относящимся к компетенции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 заслушивать представителей плательщиков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V. 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Руководит деятельностью комиссии председатель, во время его отсутствия -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Заседания комиссии проводятся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Заседание комиссии считается правомочным, если в нем принимают участие не менее 2/3 от общего числа ее чле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шение комиссии принимается простым большинством голосов и оформляется заключением, которое подписывают председатель и члены комиссии. При равенстве голосов решающим считается голос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 Организационно-техническое обеспечение деятельности комиссии по рассмотрению вопросов о признании безнадежной к взысканию задолженности по платежам в бюджет Старотитаровского сельского поселения Темрюкского района, осуществляет Администрация Старотитаро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Глава Старотитаров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   А.Г.Титаренко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41:00Z</dcterms:created>
  <dc:creator>Finnn</dc:creator>
  <dc:description/>
  <cp:keywords/>
  <dc:language>en-US</dc:language>
  <cp:lastModifiedBy>анатольевна инга</cp:lastModifiedBy>
  <dcterms:modified xsi:type="dcterms:W3CDTF">2020-08-18T13:05:00Z</dcterms:modified>
  <cp:revision>6</cp:revision>
  <dc:subject/>
  <dc:title/>
</cp:coreProperties>
</file>