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_____  сессия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___» _________  2023 года                                       ст.Старотитаров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еятельности рабочей  группы по учёту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заключение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,</w:t>
      </w:r>
      <w:r>
        <w:rPr>
          <w:sz w:val="28"/>
          <w:szCs w:val="28"/>
        </w:rPr>
        <w:t xml:space="preserve"> по итогам заседания от 27 июля 2023 год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иться с заключением рабочей группы по учёту предложений и участия граждан в обсуждении проекта решения Совета Старотитаровского сельского поселения Темрюкского района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 ( прилож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фициально  опубликовать заключение рабочей группы по учёту предложений и 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.Контроль за выполнением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Калинин)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4. Официально опубликовать настоящее решение в периодическом печатном издании газеты «Станичная газета» и официально опубликовать                   (разместить) на официальном сайте муниципального образования Темрюкский    район    в     информационно - телекоммуникационной   сети 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тернет», на официальном сайте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sz w:val="28"/>
        </w:rPr>
        <w:t>5. Настоящее решение вступает в силу после  его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Без интервала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">
    <w:name w:val="Без интервала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40:00Z</dcterms:created>
  <dc:creator>Приемная</dc:creator>
  <dc:description/>
  <cp:keywords/>
  <dc:language>en-US</dc:language>
  <cp:lastModifiedBy>анатольевна инга</cp:lastModifiedBy>
  <cp:lastPrinted>2013-05-16T13:42:00Z</cp:lastPrinted>
  <dcterms:modified xsi:type="dcterms:W3CDTF">2023-07-18T11:08:00Z</dcterms:modified>
  <cp:revision>3</cp:revision>
  <dc:subject/>
  <dc:title/>
</cp:coreProperties>
</file>