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00"/>
        <w:jc w:val="right"/>
        <w:rPr/>
      </w:pPr>
      <w:r>
        <w:rPr>
          <w:sz w:val="28"/>
          <w:szCs w:val="28"/>
        </w:rPr>
        <w:t xml:space="preserve">к решению ____  сессии Совета 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№ _____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 xml:space="preserve">по проекту решения Совета Старотитаровского сельского поселения Темрюкского района  </w:t>
      </w:r>
      <w:r>
        <w:rPr>
          <w:b/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ля 2023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сии  Совета Старотитаровского сельского поселения Темрюкского района                                  от 22  июня 2023 года № 239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1.Опарина Тамара Иван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2.Хвостик Яна Ивановна</w:t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  <w:t>3.Батыцкий Алексей Николаевич</w:t>
            </w:r>
          </w:p>
          <w:p>
            <w:pPr>
              <w:pStyle w:val="Normal"/>
              <w:ind w:left="10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60"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0" w:right="-5" w:hanging="0"/>
              <w:rPr/>
            </w:pPr>
            <w:r>
              <w:rPr>
                <w:sz w:val="28"/>
              </w:rPr>
              <w:t>4.Мойса Николай Николаевич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Кулик Светлана Владимировна</w:t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Старотитаровского сельского поселения Темрюкского района, руководитель рабочей групп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имущественных отношений и вопросов жилищно-коммунального хозяйства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Старотитаровского сельского поселения Темрюкского района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8"/>
            </w:tblGrid>
            <w:tr>
              <w:trPr>
                <w:trHeight w:val="7156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snapToGrid w:val="false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(приложение № 4 к решению ре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сии  Совета Старотитаровского сельского поселения Темрюкского района от 22  июня 2023 года № 239)  в течение 20 дней  со дня опубликования  (размещения)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публичные слушания по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</w:t>
      </w:r>
      <w:r>
        <w:rPr>
          <w:sz w:val="28"/>
          <w:szCs w:val="28"/>
        </w:rPr>
        <w:t xml:space="preserve"> внесено 0 предложений  (заключение о результатах публичных слушаний –                    приложение 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работано рабочей группой 0 предложений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Предложения, рекомендуемые рабочей группой для внесения в текст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а Тамара Ивановна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востик Яна Иван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 Никола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Светлана Владимиров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проекте решения Совет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Уста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7 июл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июля 2023 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нициатор публичных слушаний</w:t>
      </w:r>
      <w:r>
        <w:rPr>
          <w:sz w:val="28"/>
          <w:szCs w:val="28"/>
        </w:rPr>
        <w:t>: Совет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: решени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Х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                от 22 июня 2023 года  № 239 «Об опубликовании проекта </w:t>
      </w:r>
      <w:r>
        <w:rPr>
          <w:bCs/>
          <w:sz w:val="28"/>
          <w:szCs w:val="28"/>
        </w:rPr>
        <w:t>решения Совета Старотитаровского сельского  поселения Темрюкского района                               «О внесении изменений  в Устав Старотитаров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Старотитаровского сельского  поселения Темрюкского района «О внесении изменений в Устав Старотитаровского сельского поселения Темрюкского района», создании рабочей группы по учету предложений по проекту решения Совета  Старотитаровского сельского поселения Темрюкского района  «О внесении изменений в Устав Старотитаровского сельского поселения Темрюкского района».</w:t>
      </w:r>
    </w:p>
    <w:p>
      <w:pPr>
        <w:pStyle w:val="Normal"/>
        <w:shd w:fill="FFFFFF" w:val="clear"/>
        <w:spacing w:lineRule="exact" w:line="322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решения Совета Старотитаровского сельского поселения Темрюкского района  </w:t>
      </w:r>
      <w:r>
        <w:rPr>
          <w:bCs/>
          <w:sz w:val="28"/>
          <w:szCs w:val="28"/>
        </w:rPr>
        <w:t>«О внесении изменений в Устав Старотитаровского сельского поселения Темрюкского район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 июля 2023 года в 15.00 часов в администрации Старотитаровского сельского поселения Темрюкского района (зал заседаний) по адресу: станица Старотитаровская, переулок Красноармейский,9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>: решение  опубликовано в периодическом печатном издании газете «Станичная газета» 29 июня 2023 года № 106 (237)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от 22 июня 2023 года  № 239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41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нет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ения и рекомендации от выступающих по внесению изменений в 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не поступило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связи с этим изменения в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ешения Сове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таротитаровского сельского  поселения Темрюкского района «О внесении изменений в Устав Старотитаровского сельского поселения Темрюкского района» вноситься не будут.</w:t>
      </w:r>
    </w:p>
    <w:p>
      <w:pPr>
        <w:pStyle w:val="ConsTitle"/>
        <w:widowControl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                                          Петренко И.А.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Чуб Л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ansSemiBol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00" w:before="0" w:after="225"/>
    </w:pPr>
    <w:rPr>
      <w:rFonts w:ascii="OpenSansSemiBold;Times New Roman" w:hAnsi="OpenSansSemiBold;Times New Roman" w:cs="OpenSansSemiBold;Times New Roman"/>
      <w:color w:val="333333"/>
      <w:sz w:val="19"/>
      <w:szCs w:val="19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34:00Z</dcterms:created>
  <dc:creator>1</dc:creator>
  <dc:description/>
  <cp:keywords/>
  <dc:language>en-US</dc:language>
  <cp:lastModifiedBy>анатольевна инга</cp:lastModifiedBy>
  <cp:lastPrinted>2017-04-17T15:22:00Z</cp:lastPrinted>
  <dcterms:modified xsi:type="dcterms:W3CDTF">2023-07-18T11:10:00Z</dcterms:modified>
  <cp:revision>6</cp:revision>
  <dc:subject/>
  <dc:title/>
</cp:coreProperties>
</file>