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     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                               (с изменениями от 06.04.2021 г. № 58, от 19.12.2021 г. № 245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2) приложение № 2 к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изложить 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вступает в силу после его официального опубликова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1-25T10:37:00Z</cp:lastPrinted>
  <dcterms:modified xsi:type="dcterms:W3CDTF">2021-12-23T05:46:00Z</dcterms:modified>
  <cp:revision>58</cp:revision>
  <dc:subject/>
  <dc:title>                                                          </dc:title>
</cp:coreProperties>
</file>