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ротитаровского сельского</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3» июля 2018 г. № 125</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280" w:after="280"/>
        <w:jc w:val="center"/>
        <w:rPr>
          <w:rFonts w:ascii="Times New Roman" w:hAnsi="Times New Roman" w:cs="Times New Roman"/>
          <w:sz w:val="28"/>
          <w:szCs w:val="28"/>
        </w:rPr>
      </w:pPr>
      <w:r>
        <w:rPr>
          <w:rFonts w:cs="Times New Roman" w:ascii="Times New Roman" w:hAnsi="Times New Roman"/>
          <w:b/>
          <w:bCs/>
          <w:sz w:val="28"/>
          <w:szCs w:val="28"/>
        </w:rPr>
        <w:t>Порядок установления стимулирующих выплат к должностному окладу руководителя муниципального бюджетного учреждения «Культурно-социальный центр» Старотитаровского сельского поселения</w:t>
      </w:r>
    </w:p>
    <w:p>
      <w:pPr>
        <w:pStyle w:val="Normal"/>
        <w:shd w:fill="FFFFFF" w:val="clear"/>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hd w:fill="FFFFFF" w:val="clear"/>
        <w:spacing w:lineRule="auto" w:line="240" w:before="0" w:after="0"/>
        <w:ind w:firstLine="708"/>
        <w:jc w:val="both"/>
        <w:rPr/>
      </w:pPr>
      <w:r>
        <w:rPr>
          <w:rFonts w:cs="Times New Roman" w:ascii="Times New Roman" w:hAnsi="Times New Roman"/>
          <w:sz w:val="28"/>
          <w:szCs w:val="28"/>
        </w:rPr>
        <w:t>Настоящий Порядок разработан в целях установления механизма выплат стимулирующего характера руководителю муниципального бюджетного учреждения ««Культурно-социальный центр» Старотитаровского поселения Темрюкского района» подведомственного администрации Старотитаровского сельского поселения Темрюкского района, в целях повышения материальной заинтересованности руководителя в улучшении качества работы, творческого подхода к решению поставленных задач по основным направлениям деятельности.</w:t>
      </w:r>
    </w:p>
    <w:p>
      <w:pPr>
        <w:pStyle w:val="Normal"/>
        <w:shd w:fill="FFFFFF" w:val="clear"/>
        <w:spacing w:lineRule="auto" w:line="240" w:before="0" w:after="0"/>
        <w:ind w:firstLine="708"/>
        <w:jc w:val="both"/>
        <w:rPr/>
      </w:pPr>
      <w:r>
        <w:rPr>
          <w:rFonts w:cs="Times New Roman" w:ascii="Times New Roman" w:hAnsi="Times New Roman"/>
          <w:sz w:val="28"/>
          <w:szCs w:val="28"/>
        </w:rPr>
        <w:t>На основании муниципального задания утвержденного распоряжением администрации Старотитаровского сельского поселения Темрюкского района на текущий год утверждаются годовые критерии и показатели эффективности и результативности деятельности руководителя учрежд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ыплаты стимулирующего характера руководителю учреждения культуры производятся ежемесячно на основании оценки деятельности учреждения за отчетный период (квартал) в соответствии с установленными целевыми показателями эффективности и результативности деятельности руководителя учреждения (приложение № 2). Выплаты осуществляются из краевого бюджета Краснодарского края в рамках реализации государственной программы Краснодарского края «Развитие культуры» (мероприятие «Кадровое обеспечение сферы культуры и искусства»), утвержденной постановлением главы администрации (губернатора) Краснодарского края от 22.10.2015 г. № 986, а также из местного бюджета Старотитаровского сельского поселения Темрюкского района в рамках реализации подпрограммы «Кадровое обеспечение сферы культуры и искусства в Старотитаровском сельском поселении Темрюкского района» муниципальной программы «Развитие культуры Старотитаровского сельского поселения Темрюкского район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 выплаты стимулирующего характера.</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 Размер стимулирующей надбавки определяется на основе фактического выполнения показателей эффективности и результативности деятельности учреждения, указанных в приложении № 1 к постановлению администрации Старотитаровского сельского поселения Темрюкского района «Об утверждении </w:t>
      </w:r>
      <w:r>
        <w:rPr>
          <w:rFonts w:cs="Times New Roman" w:ascii="Times New Roman" w:hAnsi="Times New Roman"/>
          <w:bCs/>
          <w:sz w:val="28"/>
          <w:szCs w:val="28"/>
        </w:rPr>
        <w:t>критериев оценки эффективности деятельности муниципального бюджетного учреждений ««Культурно социальный центр» Старотитаровского сельского поселения Темрюкского района» и руководителя учреждения», (</w:t>
      </w:r>
      <w:r>
        <w:rPr>
          <w:rFonts w:cs="Times New Roman" w:ascii="Times New Roman" w:hAnsi="Times New Roman"/>
          <w:sz w:val="28"/>
          <w:szCs w:val="28"/>
        </w:rPr>
        <w:t>с предоставлением отчета о проведенных мероприятиях и фото отчета о проведенных мероприятиях).</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 Сумму стимулирующей надбавки руководителю учреждения определяет  экспертная комиссия по установлению стимулирующих выплат к должностному окладу руководителя учреждений ««Культурно-социальный центр» Старотитаровского поселения Темрюкского района». </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Экспертная комиссия осуществляет свою деятельность в соответствии с Положением об экспертной комиссии, утвержденным постановлением администрации Старотитаровского сельского поселения Темрюкского района от 13 июля 2018 года № 124.  При не выполнении показателей эффективности и результативности деятельности руководителя муниципального бюджетного учреждения ««Культурно-социальный центр» Старотитаровского поселения Темрюкского района» контрольных значений показателей экспертная комиссия вправе применить критерии нарушений.</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Для оценки деятельности руководителя учреждения  и определения конкретного размера стимулирующих выплат по результатам выполненных показателей эффективности и результативности деятельности учреждения за отчетный период, руководитель в администрацию Старотитаровского сельского поселения ежеквартально представляет следующие материалы от учреждения культуры:</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ет об исполнении показателей эффективности и результативности деятельности муниципального бюджетного учреждения ««Культурно-социальный центр» Старотитаровского поселения Темрюкского района»;</w:t>
      </w:r>
    </w:p>
    <w:p>
      <w:pPr>
        <w:pStyle w:val="Normal"/>
        <w:tabs>
          <w:tab w:val="clear" w:pos="708"/>
          <w:tab w:val="left" w:pos="54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чет с кратким содержанием и анализом  проведенных мероприятий с приложением фотографий, грамот, благодарственных писем и т.д.</w:t>
      </w:r>
    </w:p>
    <w:p>
      <w:pPr>
        <w:pStyle w:val="Normal"/>
        <w:tabs>
          <w:tab w:val="clear" w:pos="708"/>
          <w:tab w:val="left" w:pos="540" w:leader="none"/>
        </w:tabs>
        <w:autoSpaceDE w:val="false"/>
        <w:spacing w:lineRule="auto" w:line="240" w:before="0" w:after="0"/>
        <w:jc w:val="both"/>
        <w:rPr/>
      </w:pPr>
      <w:r>
        <w:rPr>
          <w:rFonts w:cs="Times New Roman" w:ascii="Times New Roman" w:hAnsi="Times New Roman"/>
          <w:sz w:val="28"/>
          <w:szCs w:val="28"/>
        </w:rPr>
        <w:tab/>
        <w:t>5. Финансовый отдел администрации Старотитаровского сельского поселения Темрюкского района на основе данных о выполнении показателей эффективности и результативности деятельности учреждения определяет процент выполнения целевых показателей за отчетный период согласно форме отчета по оценке эффективности деятельности муниципальных бюджетных учреждений, подведомственных Администрации Старотитаровского сельского поселения Темрюкского района. На заседание экспертной комиссии финансовый отдел администрации Старотитаровского сельского поселения Темрюкского района предоставляет информацию о выполнении или невыполнении показателей и предложение о размере стимулирующих выплат руководителю учреждения. По итогам рассмотрения предложений финансового отдела экспертная комиссия принимает решение о размере стимулирующих выплат руководителю, которое оформляется протоколом, на его основании издается распоряжение главы Старотитаровского сельского  поселения Темрюкского района.</w:t>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t xml:space="preserve">6. При не выполнении показателей эффективности и результативности деятельности руководителя муниципального бюджетного учреждения ««Культурно-социальный центр» Старотитаровского поселения Темрюкского района» контрольных значений показателей экспертная  комиссия вправе применить критерии нарушений (нулевой показатель). </w:t>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таротитаровского сельск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еления Темрюкского района                                                    А.Г. Титаренко</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5:15:00Z</dcterms:created>
  <dc:creator>1</dc:creator>
  <dc:description/>
  <cp:keywords/>
  <dc:language>en-US</dc:language>
  <cp:lastModifiedBy>1</cp:lastModifiedBy>
  <dcterms:modified xsi:type="dcterms:W3CDTF">2018-07-16T08:48:00Z</dcterms:modified>
  <cp:revision>19</cp:revision>
  <dc:subject/>
  <dc:title/>
</cp:coreProperties>
</file>