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3» июля 2018 г. № 12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color w:val="3C3C3C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C3C3C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ценочный лист выполнения эффективности деятельности руководит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/>
      </w:pPr>
      <w:r>
        <w:rPr/>
        <w:t>Муниципального бюджетного учреждения «Культурно-социальный центр» Старотитаровского сельского поселения Темрюкский район (дом культуры, библиотеки)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2"/>
        <w:gridCol w:w="3092"/>
        <w:gridCol w:w="4536"/>
        <w:gridCol w:w="3261"/>
        <w:gridCol w:w="2243"/>
        <w:gridCol w:w="1406"/>
      </w:tblGrid>
      <w:tr>
        <w:trPr>
          <w:trHeight w:val="23" w:hRule="atLeast"/>
        </w:trPr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 п/п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арамет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ритер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казатель измер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показателя  эффективности деятельности(баллах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едельный размер выплат ( в баллах) 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. Нормативное обеспечение деятельности учрежд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1.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нота нормативной базы и ее соответствие действующему законодательств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став и своевременно внесенные измен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веден в соответств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иведен в соотве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ллективный догово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жностные инструк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ведены в соответств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иведены в соотве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рудовые договоры (эффективный контракт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приведены в соответств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приведены в соотве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ложение об оплате труда, целевые показатели эффективности деятельности работников учрежд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оответствует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соответству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н финансово-хозяйственной деятельности и своевременное размещение на bus.gov.r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66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. Ресурсное обеспече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еспечение безопас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устранения предписаний надзорных орган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устранены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устранен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антитеррористической деятель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плана и его исполнен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плана, либо ненадлежащее его исполнен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рганизация деятельности по охране тру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травматизма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несчастных случаев с обучающимися (посетителями) и работниками по вине учрежд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66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3. Эффективность деятельности учрежд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епень выполнения учреждением муниципального за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целевых показателей муниципального задания учреждения за отчетный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ено в полном объем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ено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2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епень выполнения показателей "дорожной карты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ыполнение показателей "дорожной карты"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ено в полном объем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ено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1.3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епень выполнения учреждением целевых показателей эффектив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Выполнение целевых показателей эффективности деятельности учреждения за отчетный период,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ено в полном объем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выполнено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2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стижения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частие учреждения в конкурсном отборе по предоставлению государственной поддержк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3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бота с кадр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ля работников, прошедших подготовку, переподготовку и повышение квалификации (не менее 5% от общего числа работников ежегодно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. Финансово-хозяйственная деятельность учрежд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ачество ведения бухгалтерского учета и отчет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пущение просроченной дебиторской и кредиторской задолжен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сутствие задолженности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аличие задолжен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е и качественное предоставление финансовых документов, финансовой и другой отчетности (текущей, квартальной, годовой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 соблюдением сроков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четы не представлены в срок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замечания контролирующих органов по результатам проверки финансово-хозяйственной деятельности учрежд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имеются замечани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ются существенные замеча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ивлечение внебюджетных средств и эффективное их использование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ютс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имеютс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1166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. Материально-техническая база учреждения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витие, сохранение и содержание материально-технической базы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всех необходимых правоустанавливающих документов, оформленных в установленном порядке , бережное отношение к муниципальному имуществ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ютс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ются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2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форматизация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нащенность учреждения компьютерной техникой и другими средствами информационно-телекоммуникационных технолог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етс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имеетс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личие официального интернет-сайта учреждения, полнота и качество размещенной на нем информации о деятельности учреждения, своевременное ее обновление в соответствии с законодательств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ется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не имеетс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. Исполнительская дисциплина руководителя и работник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ровень исполнительской дисциплины руководителя и работников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сутствие обоснованных жалоб на действия руководителя и работников учрежд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жалобы отсутствуют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имеются жалоб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сть и качество предоставления руководителем запрашиваемой информации, планов, отчетов, аналитических материал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с соблюдением сроков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- отчеты не представлены в срок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5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Arial" w:cs="Arial" w:ascii="Arial" w:hAnsi="Arial"/>
          <w:spacing w:val="2"/>
          <w:sz w:val="21"/>
          <w:szCs w:val="21"/>
        </w:rPr>
        <w:t xml:space="preserve">  </w:t>
      </w:r>
      <w:r>
        <w:rPr>
          <w:rFonts w:cs="Times New Roman" w:ascii="Times New Roman" w:hAnsi="Times New Roman"/>
          <w:b/>
          <w:i/>
          <w:spacing w:val="2"/>
          <w:sz w:val="28"/>
          <w:szCs w:val="28"/>
        </w:rPr>
        <w:t>Примечание 1балл =1%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А.Г. Тита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38:00Z</dcterms:created>
  <dc:creator>1</dc:creator>
  <dc:description/>
  <cp:keywords/>
  <dc:language>en-US</dc:language>
  <cp:lastModifiedBy>1</cp:lastModifiedBy>
  <dcterms:modified xsi:type="dcterms:W3CDTF">2018-07-16T08:47:00Z</dcterms:modified>
  <cp:revision>4</cp:revision>
  <dc:subject/>
  <dc:title/>
</cp:coreProperties>
</file>