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«13» июля 2018 г. № 12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spacing w:val="2"/>
          <w:szCs w:val="28"/>
        </w:rPr>
      </w:pPr>
      <w:r>
        <w:rPr>
          <w:spacing w:val="2"/>
          <w:szCs w:val="28"/>
        </w:rPr>
        <w:t>Критерии оценки эффективности деятельности руководителя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spacing w:val="2"/>
          <w:szCs w:val="28"/>
        </w:rPr>
      </w:pPr>
      <w:r>
        <w:rPr>
          <w:spacing w:val="2"/>
          <w:szCs w:val="28"/>
        </w:rPr>
        <w:t>Муниципального бюджетного учреждения «Культурно-социальный центр» Старотитаровского сельского поселения Темрюкский район (дом культуры, библиотеки)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spacing w:val="2"/>
          <w:szCs w:val="28"/>
        </w:rPr>
      </w:pPr>
      <w:r>
        <w:rPr>
          <w:spacing w:val="2"/>
          <w:szCs w:val="28"/>
        </w:rPr>
      </w:r>
    </w:p>
    <w:tbl>
      <w:tblPr>
        <w:tblW w:w="139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62"/>
        <w:gridCol w:w="3092"/>
        <w:gridCol w:w="4536"/>
        <w:gridCol w:w="3261"/>
        <w:gridCol w:w="2243"/>
      </w:tblGrid>
      <w:tr>
        <w:trPr>
          <w:trHeight w:val="23" w:hRule="atLeast"/>
        </w:trPr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243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720" w:hRule="atLeast"/>
        </w:trPr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N п/п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арамет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ритер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казатель измер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ценка показателя  эффективности деятельности(баллах)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1. Нормативное обеспечение деятельности учрежде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.1.</w:t>
            </w:r>
          </w:p>
        </w:tc>
        <w:tc>
          <w:tcPr>
            <w:tcW w:w="3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лнота нормативной базы и ее соответствие действующему законодательств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Устав и своевременно внесенные измен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приведен в соответствие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е приведен в соотве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31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оллективный договор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аличие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отсу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31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лжностные инструкци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приведены в соответствие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е приведены в соотве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31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трудовые договоры (эффективный контракт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приведены в соответствие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е приведены в соотве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3154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оложение об оплате труда, целевые показатели эффективности деятельности работников учрежд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соответствует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е соответствует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315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план финансово-хозяйственной деятельности и своевременное размещение на bus.gov.ru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аличие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отсу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166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b/>
                <w:color w:val="2D2D2D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2D2D2D"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2. Ресурсное обеспечение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.1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беспечение безопас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рганизация устранения предписаний надзорных орган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устранены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е устранены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30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рганизация антитеррористической деятельност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аличие плана и его исполнение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отсутствие плана, либо ненадлежащее его исполнен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рганизация деятельности по охране труда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отсутствие травматизма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аличие несчастных случаев с обучающимися (посетителями) и работниками по вине учрежд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166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color w:val="2D2D2D"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3. Эффективность деятельности учреждения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1.1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Степень выполнения учреждением муниципального зада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выполнение целевых показателей муниципального задания учреждения за отчетный период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выполнено в полном объеме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выполнено не в полном объем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1.2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тепень выполнения показателей "дорожной карты"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Выполнение показателей "дорожной карты"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выполнено в полном объеме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выполнено не в полном объем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1.3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тепень выполнения учреждением целевых показателей эффектив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Выполнение целевых показателей эффективности деятельности учреждения за отчетный период,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выполнено в полном объеме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выполнено не в полном объем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color w:val="2D2D2D"/>
                <w:sz w:val="21"/>
                <w:szCs w:val="21"/>
              </w:rPr>
              <w:t>3.2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стижения учрежд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участие учреждения в конкурсном отборе по предоставлению государственной поддержк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аличие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отсу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3.3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абота с кадрам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ля работников, прошедших подготовку, переподготовку и повышение квалификации (не менее 5% от общего числа работников ежегодно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аличие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отсутстви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1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55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4. Финансово-хозяйственная деятельность учреждения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4.1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Качество ведения бухгалтерского учета и отчет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допущение просроченной дебиторской и кредиторской задолженност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отсутствие задолженности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аличие задолженности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30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оевременное и качественное предоставление финансовых документов, финансовой и другой отчетности (текущей, квартальной, годовой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с соблюдением сроков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отчеты не представлены в срок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3092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замечания контролирующих органов по результатам проверки финансово-хозяйственной деятельности учрежд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е имеются замечания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имеются существенные замеча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 xml:space="preserve">привлечение внебюджетных средств и эффективное их использование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имеются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е имеютс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11660" w:type="dxa"/>
            <w:gridSpan w:val="5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5. Материально-техническая база учреждения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.1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Развитие, сохранение и содержание материально-технической базы учрежд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наличие всех необходимых правоустанавливающих документов, оформленных в установленном порядке , бережное отношение к муниципальному имуществу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имеются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имеются не в полном объеме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.2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Информатизация учрежд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1"/>
                <w:szCs w:val="21"/>
              </w:rPr>
              <w:t>оснащенность учреждения компьютерной техникой и другими средствами информационно-телекоммуникационных технологий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имеется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е имеетс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наличие официального интернет-сайта учреждения, полнота и качество размещенной на нем информации о деятельности учреждения, своевременное ее обновление в соответствии с законодательств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имеется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не имеетс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1088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1390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6. Исполнительская дисциплина руководителя и работников</w:t>
            </w:r>
          </w:p>
        </w:tc>
      </w:tr>
      <w:tr>
        <w:trPr/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6.1.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Уровень исполнительской дисциплины руководителя и работников учрежд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отсутствие обоснованных жалоб на действия руководителя и работников учреждения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жалобы отсутствуют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имеются жалобы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своевременность и качество предоставления руководителем запрашиваемой информации, планов, отчетов, аналитических материал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с соблюдением сроков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- отчеты не представлены в срок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2D2D2D"/>
                <w:sz w:val="21"/>
                <w:szCs w:val="21"/>
              </w:rPr>
            </w:pPr>
            <w:r>
              <w:rPr>
                <w:color w:val="2D2D2D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2D2D2D"/>
                <w:sz w:val="24"/>
                <w:szCs w:val="21"/>
              </w:rPr>
            </w:pPr>
            <w:r>
              <w:rPr>
                <w:color w:val="2D2D2D"/>
                <w:sz w:val="24"/>
                <w:szCs w:val="21"/>
              </w:rPr>
            </w:r>
          </w:p>
        </w:tc>
        <w:tc>
          <w:tcPr>
            <w:tcW w:w="1088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10</w:t>
            </w:r>
          </w:p>
        </w:tc>
      </w:tr>
      <w:tr>
        <w:trPr/>
        <w:tc>
          <w:tcPr>
            <w:tcW w:w="77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2D2D2D"/>
                <w:sz w:val="24"/>
                <w:szCs w:val="21"/>
              </w:rPr>
            </w:pPr>
            <w:r>
              <w:rPr>
                <w:b/>
                <w:color w:val="2D2D2D"/>
                <w:sz w:val="24"/>
                <w:szCs w:val="21"/>
              </w:rPr>
            </w:r>
          </w:p>
        </w:tc>
        <w:tc>
          <w:tcPr>
            <w:tcW w:w="1088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right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ИТОГО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b/>
                <w:b/>
                <w:color w:val="2D2D2D"/>
                <w:sz w:val="21"/>
                <w:szCs w:val="21"/>
              </w:rPr>
            </w:pPr>
            <w:r>
              <w:rPr>
                <w:b/>
                <w:color w:val="2D2D2D"/>
                <w:sz w:val="21"/>
                <w:szCs w:val="21"/>
              </w:rPr>
              <w:t>150</w:t>
            </w:r>
          </w:p>
        </w:tc>
      </w:tr>
    </w:tbl>
    <w:p>
      <w:pPr>
        <w:pStyle w:val="Normal"/>
        <w:shd w:fill="FFFFFF" w:val="clear"/>
        <w:spacing w:lineRule="atLeast" w:line="315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Normal"/>
        <w:shd w:fill="FFFFFF" w:val="clear"/>
        <w:spacing w:lineRule="atLeast" w:line="315"/>
        <w:textAlignment w:val="baseline"/>
        <w:rPr/>
      </w:pPr>
      <w:r>
        <w:rPr>
          <w:rFonts w:eastAsia="Arial" w:cs="Arial" w:ascii="Arial" w:hAnsi="Arial"/>
          <w:color w:val="2D2D2D"/>
          <w:spacing w:val="2"/>
          <w:sz w:val="21"/>
          <w:szCs w:val="21"/>
        </w:rPr>
        <w:t xml:space="preserve">  </w:t>
      </w:r>
      <w:r>
        <w:rPr>
          <w:b/>
          <w:i/>
          <w:color w:val="2D2D2D"/>
          <w:spacing w:val="2"/>
          <w:szCs w:val="28"/>
        </w:rPr>
        <w:t>Примечание 1балл =1%</w:t>
      </w:r>
    </w:p>
    <w:p>
      <w:pPr>
        <w:pStyle w:val="Normal"/>
        <w:rPr>
          <w:b/>
          <w:b/>
          <w:i/>
          <w:i/>
          <w:color w:val="2D2D2D"/>
          <w:spacing w:val="2"/>
          <w:szCs w:val="28"/>
        </w:rPr>
      </w:pPr>
      <w:r>
        <w:rPr>
          <w:b/>
          <w:i/>
          <w:color w:val="2D2D2D"/>
          <w:spacing w:val="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80" w:after="28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        А.Г. Тит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10:00Z</dcterms:created>
  <dc:creator>1</dc:creator>
  <dc:description/>
  <cp:keywords/>
  <dc:language>en-US</dc:language>
  <cp:lastModifiedBy>1</cp:lastModifiedBy>
  <dcterms:modified xsi:type="dcterms:W3CDTF">2018-07-16T08:49:00Z</dcterms:modified>
  <cp:revision>8</cp:revision>
  <dc:subject/>
  <dc:title/>
</cp:coreProperties>
</file>