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от «13» июля 2018 г. № 125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РИТЕРИ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ценки эффективности деятельности муниципального бюджетного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учреждения ««Культурно-социальный центр» Старотитаровского сельского» и их контрольные значения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(Дом культуры и библиотеки)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745"/>
        <w:gridCol w:w="1207"/>
        <w:gridCol w:w="1312"/>
        <w:gridCol w:w="1312"/>
        <w:gridCol w:w="1312"/>
      </w:tblGrid>
      <w:tr>
        <w:trPr/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ритерия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я показателя</w:t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Динамика роста среднемесячной заработной платы работников культуры по отношению к предстоящему году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,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Количество культурно-массовых, зрелищных мероприятий досуговый направленности разных форм (ед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Количество посетителей данных мероприятий, (чел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7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1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05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75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Участие коллективов художественной самодеятельности в зональных, краевых, всероссийских фестивалях, смотрах, конкурсах, выставках (ед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тупление творческих коллективов(ед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посетителей на концертных программ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8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69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6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489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вые концертные программ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лубных формирований  дома культуры (ед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участников клубных формирований  </w:t>
            </w:r>
          </w:p>
          <w:p>
            <w:pPr>
              <w:pStyle w:val="Normal"/>
              <w:autoSpaceDE w:val="false"/>
              <w:rPr/>
            </w:pPr>
            <w:r>
              <w:rPr/>
              <w:t>(ед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6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работников учреждения в обучающих семинарах, мастер - классах, творческих лабораториях (ед)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детей, участников творческих мероприятий (чел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отечное обслуживание пользователей (чел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библиотек подключенных к сети интерн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библиотек:</w:t>
            </w:r>
          </w:p>
          <w:p>
            <w:pPr>
              <w:pStyle w:val="Normal"/>
              <w:autoSpaceDE w:val="false"/>
              <w:rPr/>
            </w:pPr>
            <w:r>
              <w:rPr/>
              <w:t>- для получения библиотечных информационных услуг</w:t>
            </w:r>
          </w:p>
          <w:p>
            <w:pPr>
              <w:pStyle w:val="Normal"/>
              <w:autoSpaceDE w:val="false"/>
              <w:rPr/>
            </w:pPr>
            <w:r>
              <w:rPr/>
              <w:t>-на массовых мероприят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12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97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12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8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29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97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3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25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полненных справ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9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ниговыдач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4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1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74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удовлетворенности населения станицы Старотитаровской  предоставления муниципальных услуг в сфере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1</w:t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14:00Z</dcterms:created>
  <dc:creator>1</dc:creator>
  <dc:description/>
  <cp:keywords/>
  <dc:language>en-US</dc:language>
  <cp:lastModifiedBy>1</cp:lastModifiedBy>
  <cp:lastPrinted>2018-07-16T10:57:00Z</cp:lastPrinted>
  <dcterms:modified xsi:type="dcterms:W3CDTF">2018-07-16T08:50:00Z</dcterms:modified>
  <cp:revision>4</cp:revision>
  <dc:subject/>
  <dc:title>ПРИЛОЖЕНИЕ № 1</dc:title>
</cp:coreProperties>
</file>