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еления Темрюкского район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от «13» июля 2018 г. № 124</w:t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jc w:val="center"/>
        <w:rPr/>
      </w:pPr>
      <w:r>
        <w:rPr>
          <w:szCs w:val="28"/>
        </w:rPr>
        <w:t>экспертной комиссии по оценке выполнения целевых показателе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эффективности деятельности муниципальных учреждений культуры </w:t>
      </w:r>
    </w:p>
    <w:p>
      <w:pPr>
        <w:pStyle w:val="Normal"/>
        <w:jc w:val="center"/>
        <w:rPr/>
      </w:pPr>
      <w:r>
        <w:rPr>
          <w:color w:val="000000"/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стимулирования руководител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5066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едседатель комиссии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.И. Опарина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Заместитель председателя комисси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Я.И. Хвостик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финансового отдела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комисси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.В. Титаренко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финансового отдела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Члены комисси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.Н. Пелипенко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бщего отдела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.А. Петренко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МКУ «Производственно-эксплуатационный центр Старотитаровского сельского поселения Темрюкского района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.В. Ткаченко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МКУ «Старотитаровская централизованная бухгалтерия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.В Портная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редседатель профсоюзного комитета МБУ ««Культурно-социальный центр» Старотитаровского сельского поселения Темрюкского района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9:45:00Z</dcterms:created>
  <dc:creator>1</dc:creator>
  <dc:description/>
  <cp:keywords/>
  <dc:language>en-US</dc:language>
  <cp:lastModifiedBy>1</cp:lastModifiedBy>
  <dcterms:modified xsi:type="dcterms:W3CDTF">2018-07-16T07:11:00Z</dcterms:modified>
  <cp:revision>5</cp:revision>
  <dc:subject/>
  <dc:title/>
</cp:coreProperties>
</file>