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,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исоединение объекта капитального строительства к сети газораспределения, приобретение отопительного котла для сельской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</w:t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0-30T12:07:00Z</dcterms:modified>
  <cp:revision>22</cp:revision>
  <dc:subject/>
  <dc:title/>
</cp:coreProperties>
</file>