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 МБУ «Старотитаровский КСЦ» по предоставлению муниципальных услуг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 2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библиотека дет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Д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ревожно-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ехнических средств 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иблиотечной техники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24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0-30T12:08:00Z</dcterms:modified>
  <cp:revision>63</cp:revision>
  <dc:subject/>
  <dc:title/>
</cp:coreProperties>
</file>