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Старотитаров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 30.10.2019 г. № 317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right"/>
        <w:outlineLvl w:val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64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 xml:space="preserve">к программе </w:t>
      </w:r>
      <w:r>
        <w:rPr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Молодежь станицы»</w:t>
      </w:r>
    </w:p>
    <w:p>
      <w:pPr>
        <w:pStyle w:val="2"/>
        <w:spacing w:lineRule="auto" w:line="240" w:before="0" w:after="0"/>
        <w:jc w:val="right"/>
        <w:rPr/>
      </w:pPr>
      <w:r>
        <w:rPr>
          <w:rFonts w:eastAsia="Arial"/>
          <w:sz w:val="28"/>
          <w:szCs w:val="28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таротитаровского сельского поселения</w:t>
      </w:r>
    </w:p>
    <w:p>
      <w:pPr>
        <w:pStyle w:val="2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емрюкского района на 2019 год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15.10.2018 года № 196</w:t>
      </w:r>
    </w:p>
    <w:p>
      <w:pPr>
        <w:pStyle w:val="Normal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 основных мероприятий муниципальной программы «Молодежь станицы» Старотитаровского сельского поселения Темрюкского района на 2019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040"/>
        <w:gridCol w:w="1020"/>
        <w:gridCol w:w="1668"/>
        <w:gridCol w:w="1344"/>
        <w:gridCol w:w="1344"/>
        <w:gridCol w:w="1344"/>
        <w:gridCol w:w="1344"/>
        <w:gridCol w:w="1128"/>
        <w:gridCol w:w="1800"/>
        <w:gridCol w:w="1980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5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29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оздание условий для гражданского становления, физического, духовно-нравственного и патриотического воспитания подростков и молодеж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одействие решению социально-экономических проблем молодежи, социализация, социальная адаптация молодеж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одействие профессиональному развитию и занятости подростков молодежи, повышение деловой активности молодеж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интеллектуальное развитие подростков и молодежи, развитие художественного, народного и научно-технического творчества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равовая защита и социальная поддержка подростковых и молодежных общественных объединений;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оординация деятельности структур местного самоуправления, направленной на комплексное решение молодежных проблем.</w:t>
            </w:r>
          </w:p>
        </w:tc>
      </w:tr>
      <w:tr>
        <w:trPr>
          <w:trHeight w:val="699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проведение молодежной, дворовой, досуговой, спортивно-оздоровительной площадки для подростков и молодежи станицы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плата педагогу-организатору по договору гражданско-правового характера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плата музыкальному руководителю по договору гражданско-правового характера;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ю летнего отдыха и оздоровления подростков и молодежи, нуждающихся в особой заботе государств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приобретение почетных грамот, сувениров, аптечки, спортивного инвентаря  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МБУ « Культурно-социальный центр»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Старотитаровского сельского поселения Темрюкского района                                                                             Т.М. Егорова </w:t>
      </w:r>
    </w:p>
    <w:sectPr>
      <w:type w:val="nextPage"/>
      <w:pgSz w:orient="landscape" w:w="16838" w:h="11906"/>
      <w:pgMar w:left="1134" w:right="1134" w:gutter="0" w:header="0" w:top="85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Нормальный (таблица)"/>
    <w:basedOn w:val="Normal"/>
    <w:next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5T07:40:00Z</dcterms:created>
  <dc:creator>1</dc:creator>
  <dc:description/>
  <cp:keywords/>
  <dc:language>en-US</dc:language>
  <cp:lastModifiedBy>1</cp:lastModifiedBy>
  <dcterms:modified xsi:type="dcterms:W3CDTF">2019-10-30T12:10:00Z</dcterms:modified>
  <cp:revision>12</cp:revision>
  <dc:subject/>
  <dc:title/>
</cp:coreProperties>
</file>