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30.10.2019 г. № 317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6 «Об утверждении муниципальной программы «Молодежь станицы» Старотитаровского сельского поселения Темрюкского района на 2019 год»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691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БУ « Культурно-социальный центр» Старотитаровского сельского поселения  Темрюкского района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Т.М.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0-24T10:46:00Z</cp:lastPrinted>
  <dcterms:modified xsi:type="dcterms:W3CDTF">2019-10-30T12:09:00Z</dcterms:modified>
  <cp:revision>76</cp:revision>
  <dc:subject/>
  <dc:title>Приложение</dc:title>
</cp:coreProperties>
</file>