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ведения бухгалтерского уч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.товаров, уплата налогов, обучение, программное обеспечение, подшивка документ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Style w:val="PageNumber"/>
                <w:rFonts w:cs="Times New Roman"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 хозяйственных товаров, уплата налогов, обучение сотрудников, приобретение ГСМ, закупка материальных запасов и основных средств, приобретение канцелярски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елярских товаров, уплата налогов, обучение сотрудник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7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7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19-10-30T12:16:00Z</dcterms:modified>
  <cp:revision>22</cp:revision>
  <dc:subject/>
  <dc:title/>
</cp:coreProperties>
</file>