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0.10.2019 г. № 315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» в Старотитаровском сельском поселении Темрюкского района на 2019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5.10.2018 года №210</w:t>
            </w:r>
          </w:p>
          <w:p>
            <w:pPr>
              <w:pStyle w:val="Normal"/>
              <w:tabs>
                <w:tab w:val="clear" w:pos="708"/>
                <w:tab w:val="left" w:pos="1258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                                                                                                                      сельском поселении Темрюкского района на 2019 год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азвитие и эксплуатация вычислительных сетей и каналов передачи данных на основе новейших телекоммуникационных технологий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компьютерной грамотности работников администрации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ероприятия по подпрограмме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2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2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, техническое сопровождение программного обеспечения, услуги связи, услуги Интернет,  закупка компьютерного оборудования, закупка и заправка картриджей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по подпрограмм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19 год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9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9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бликация в СМИ информации о деятельности администрации и Совета Старотитаровского сельского поселения Темрюкского района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72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72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19-10-30T12:21:00Z</dcterms:modified>
  <cp:revision>48</cp:revision>
  <dc:subject/>
  <dc:title>ПРИЛОЖЕНИЕ № 1</dc:title>
</cp:coreProperties>
</file>