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5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9 г. № 314</w:t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04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bookmarkStart w:id="0" w:name="sub_990"/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 «</w:t>
      </w:r>
      <w:r>
        <w:rPr>
          <w:rFonts w:cs="Times New Roman" w:ascii="Times New Roman" w:hAnsi="Times New Roman"/>
          <w:sz w:val="28"/>
        </w:rPr>
        <w:t>Укрепление правопорядка,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профилактика правонарушений, усил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</w:rPr>
        <w:t>борьбы с преступностью в Старотитаров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безопасности населения в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таротитаровском сельском поселении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>»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под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Укрепление правопорядка, профилактика правонарушений, усиление борьбы с преступностью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» на 2019 год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Старотитаровского сельского поселения Темрюкского района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900"/>
        <w:gridCol w:w="1800"/>
        <w:gridCol w:w="2160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дпрограмма  «Укрепление правопорядка, профилактика правонарушений, усиление борьбы с преступностью в Старотитаровском сельском поселении Темрюкского района» на 2019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ДНД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3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Е. М. Зимина</w:t>
      </w:r>
      <w:bookmarkEnd w:id="0"/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1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6:00Z</cp:lastPrinted>
  <dcterms:modified xsi:type="dcterms:W3CDTF">2019-10-30T12:26:00Z</dcterms:modified>
  <cp:revision>58</cp:revision>
  <dc:subject/>
  <dc:title>ПРИЛОЖЕНИЕ № 1</dc:title>
</cp:coreProperties>
</file>