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0.2019 г. № 314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822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«Обеспечение безопасности населения в Старотитаровском сельском поселении Темрюкского района»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Обеспечение безопасности населения в Старотитаровском сельском поселении Темрюкского района» на 2019 год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1020"/>
        <w:gridCol w:w="1320"/>
        <w:gridCol w:w="1344"/>
        <w:gridCol w:w="1176"/>
        <w:gridCol w:w="1344"/>
        <w:gridCol w:w="1344"/>
        <w:gridCol w:w="1128"/>
        <w:gridCol w:w="1956"/>
        <w:gridCol w:w="1968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6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организация и реализация мер первичной пожарной безопасности, уменьшение человеческих и материальных потерь от пожаров, проектирование и строительство всех необходимых элементов пожарной безопасности, в том числе на объектах находящихся в муниципальной собственности, с внедрением современных автоматических систем обнаружения пожара и индивидуальных средств защиты и спасения, их эффективного использова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уменьшение количества снижение рисков возникновения и смягчение последствий чрезвычайных ситуаций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нижение числа травмированных и погибших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кращение материальных потерь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создание необходимых условий для обеспечения ЧС, защиты жизни и здоровья граждан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крепление правопорядка и усиление борьбы с преступностью в Старотитаровском сельском поселении Темрюкского района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вершенствование в поселении противопожарной пропаганды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предупреждение пожаров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нижение сопутствующих потерь при тушении пожаров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развитие инфраструктуры ЧС, создание системы ее оснащения и оптимизации управ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и реализация мероприятий, направленных на соблюдение правил гражданской обороны и ЧС   населением и работниками учреждений социальной сфер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- повышение объема знаний и навыков в области ЧС  руководителей, должностных лиц и специалистов.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щита жизни и здоровья граждан, их прав и свобод; </w:t>
            </w:r>
          </w:p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эффективности охраны общественного порядка и обеспечения общественной безопасности;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ъединение усилий органов местного самоуправления, правоохранительных и контролирующих органов в борьбе с преступностью и профилактике правонарушени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экономической безопасности Старотитаровского сельского поселения Темрюкского района, создание условий для его интенсивного экономического развития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явление и ликвидация причин и условий, способствующих незаконному обороту наркотических и сильнодействующих веществ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вышение эффективности борьбы с  проявлениями политического, этнического и религиозного экстремизма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ние правовой базы правоохранительной деятельности;</w:t>
            </w:r>
          </w:p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ивлечение негосударственных организаций, общественных объединений и граждан к укреплению правопорядка; укрепление доверия общества к органами власти и правоохранительным органа</w:t>
            </w:r>
          </w:p>
        </w:tc>
      </w:tr>
      <w:tr>
        <w:trPr>
          <w:trHeight w:val="337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Мероприятия по подпрограмме «Обеспечение первичных мер пожарной безопасности в Старотитаровского сельском поселении Темрюкского района»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Мероприятия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Укрепление правопорядка, профилактика правонарушений, усиление борьбы с преступностью в Старотитаровского сельском поселении Темрюкского района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8"/>
              </w:rPr>
              <w:t>Поддержка ДНД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подпрограмм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</w:t>
            </w:r>
            <w:r>
              <w:rPr>
                <w:rFonts w:cs="Times New Roman" w:ascii="Times New Roman" w:hAnsi="Times New Roman"/>
              </w:rPr>
              <w:t>Защита населения и территорий Старотитаровского  сельского поселения Темрюкского район от чрезвычайных ситуаций»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оборудованием и совершенствование защиты объектов социальной сферы от  ЧС (приобретение металлодетекторов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color w:val="000000"/>
              </w:rPr>
              <w:t xml:space="preserve">Старотитаровского </w:t>
            </w:r>
            <w:r>
              <w:rPr>
                <w:rFonts w:cs="Times New Roman" w:ascii="Times New Roman" w:hAnsi="Times New Roman"/>
              </w:rPr>
              <w:t>сельского поселения Темрюк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,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Е.М. Зим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80" w:gutter="0" w:header="720" w:top="776" w:footer="0" w:bottom="4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1">
    <w:name w:val=" Знак Знак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0">
    <w:name w:val=" Знак Знак10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9">
    <w:name w:val=" Знак Знак9"/>
    <w:qFormat/>
    <w:rPr>
      <w:b/>
      <w:bCs/>
      <w:sz w:val="27"/>
      <w:szCs w:val="27"/>
      <w:lang w:val="en-US" w:bidi="ar-SA"/>
    </w:rPr>
  </w:style>
  <w:style w:type="character" w:styleId="8">
    <w:name w:val=" Знак Знак8"/>
    <w:qFormat/>
    <w:rPr>
      <w:b/>
      <w:bCs/>
      <w:sz w:val="24"/>
      <w:szCs w:val="24"/>
      <w:lang w:val="en-US" w:bidi="ar-SA"/>
    </w:rPr>
  </w:style>
  <w:style w:type="character" w:styleId="6">
    <w:name w:val=" Знак Знак6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5">
    <w:name w:val=" Знак Знак5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3">
    <w:name w:val=" Знак Знак3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2">
    <w:name w:val=" Знак Знак2"/>
    <w:qFormat/>
    <w:rPr>
      <w:rFonts w:ascii="Calibri" w:hAnsi="Calibri" w:eastAsia="Calibri" w:cs="Calibri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b/>
      <w:bCs/>
      <w:lang w:val="en-US" w:bidi="ar-SA"/>
    </w:rPr>
  </w:style>
  <w:style w:type="character" w:styleId="Style13">
    <w:name w:val=" Знак Знак"/>
    <w:qFormat/>
    <w:rPr>
      <w:sz w:val="28"/>
      <w:lang w:val="ru-RU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Style23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1</cp:lastModifiedBy>
  <cp:lastPrinted>2017-10-24T14:13:00Z</cp:lastPrinted>
  <dcterms:modified xsi:type="dcterms:W3CDTF">2019-10-30T12:25:00Z</dcterms:modified>
  <cp:revision>50</cp:revision>
  <dc:subject/>
  <dc:title>ПРИЛОЖЕНИЕ № 1</dc:title>
</cp:coreProperties>
</file>