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6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4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/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>к подпрограмме «Защита населения и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рриторий Старотитаровского сельского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чрезвычайных ситуаций» на 2019 год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Обеспечение безопасности населения в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Защита населения и территорий Старотитаровского сельского поселения Темрюкского района от чрезвычайных ситуаций» на 2019 год муниципальной программы «Обеспечение безопасности населения в Старотитаровском сельском поселении Темрюкского района»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79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800"/>
        <w:gridCol w:w="2113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648" w:right="280" w:firstLine="648"/>
              <w:jc w:val="center"/>
              <w:rPr/>
            </w:pPr>
            <w:r>
              <w:rPr>
                <w:rFonts w:cs="Times New Roman" w:ascii="Times New Roman" w:hAnsi="Times New Roman"/>
              </w:rPr>
              <w:t>N</w:t>
              <w:br/>
              <w:t xml:space="preserve">       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5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«Защита населения и территорий Старотитаровского сельского поселения Темрюкского района от чрезвычайных ситуаций» на 2019 г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С (последствия пожар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сферы от ЧС (приобретение металлодетекторо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rPr/>
      </w:pPr>
      <w:bookmarkStart w:id="1" w:name="sub_990"/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Е.М. Зимина</w:t>
      </w:r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9-10-30T12:26:00Z</dcterms:modified>
  <cp:revision>50</cp:revision>
  <dc:subject/>
  <dc:title>ПРИЛОЖЕНИЕ № 1</dc:title>
</cp:coreProperties>
</file>