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30.10.2019 г. № 31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евые показатели 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 сельского поселения Темрюкского района на 2018-2022 гг.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6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9"/>
        <w:gridCol w:w="19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</w:tr>
    </w:tbl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Finnn</dc:creator>
  <dc:description/>
  <cp:keywords/>
  <dc:language>en-US</dc:language>
  <cp:lastModifiedBy>1</cp:lastModifiedBy>
  <dcterms:modified xsi:type="dcterms:W3CDTF">2019-10-30T12:28:00Z</dcterms:modified>
  <cp:revision>26</cp:revision>
  <dc:subject/>
  <dc:title/>
</cp:coreProperties>
</file>