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0.10.2019 г. № 31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Совершенствование деятельности МБУ «ФОСК «Виктория» по предоставлению муниципальных услуг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7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cp:lastPrinted>2019-10-28T09:13:00Z</cp:lastPrinted>
  <dcterms:modified xsi:type="dcterms:W3CDTF">2019-10-30T12:49:00Z</dcterms:modified>
  <cp:revision>18</cp:revision>
  <dc:subject/>
  <dc:title/>
</cp:coreProperties>
</file>