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19.05.2025 г.                                                                               № 10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8 октября 2024 года № 222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4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следующие изменения</w:t>
      </w:r>
      <w:r>
        <w:rPr>
          <w:bCs/>
          <w:szCs w:val="28"/>
        </w:rPr>
        <w:t>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приложение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приложение № 1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2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3) приложение № 2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3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. П</w:t>
      </w:r>
      <w:r>
        <w:rPr>
          <w:szCs w:val="28"/>
        </w:rPr>
        <w:t>остановление администрации Старотитаровского сельского поселения Темрюкского района от 21 января 2025 года № 8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8 октября 2024 года № 222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 признать утратившим сил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3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5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8 октября 2024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5-19T12:23:00Z</dcterms:modified>
  <cp:revision>78</cp:revision>
  <dc:subject/>
  <dc:title>                                                          </dc:title>
</cp:coreProperties>
</file>