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5.2025 г.                                                                  № 1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4 года № 227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в постановление администрации Старотитаровского сельского поселения Темрюкского района от 28 октября 2025 года № 227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,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8 октября 2024 года № 227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5-19T12:25:00Z</dcterms:modified>
  <cp:revision>77</cp:revision>
  <dc:subject/>
  <dc:title>                                                          </dc:title>
</cp:coreProperties>
</file>