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</w:t>
      </w:r>
      <w:r>
        <w:rPr>
          <w:szCs w:val="28"/>
        </w:rPr>
        <w:t>_______________</w:t>
      </w:r>
      <w:r>
        <w:rPr>
          <w:b/>
          <w:szCs w:val="28"/>
        </w:rPr>
        <w:t>__                                          №_______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станица Старотитар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организуемых  администрацией Старотитаровского сельского поселения Темрюкского района, предоставление которых осуществляется по принцип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дного окна» в  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(далее МБУ «МФЦ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лана выполнения мероприятий по достижению показателей, указанных в пункте 1 и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утвержденного Правительством Российской Федерации от 24 сентября 2012 года № 5148п-П16, а также пункта 2.2 Плана-графика организации предоставления государственных и муниципальных услуг по принципу «одного окна» в Краснодарском крае, одобренного комиссией по повышению качества и доступности предоставления государственных и муниципальных услуг в Краснодарском крае, во исполнение пункта 3 постановления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соответствии с Федеральным законом от 27 июля 2010 года № 210-ФЗ «Об организации предоставления государственных и муниципальных услуг», приказом департамента информатизации и связи Краснодарского края от 16 мая 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с постановлением администрации муниципального образования Темрюкский район от 21 января 2014 года № 70 «Об утверждении перечня муниципальных услуг, предоставление которых организуется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» (с изменениями от 15 июля 2014 года № 1406)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еречень муниципальных услуг организуемых администрацией  Старотитаровского сельского поселения Темрюкского района, предоставление которых осуществляется по принципу «одного ок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(далее МБУ «МФЦ»)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Старотитаровского сельского поселения Темрюк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администрации Старотитаровского сельского поселения Темрюкского района от 18 октября 2012 года № 290 «Об утверждении перечня муниципальных услуг, предоставление которых организуется администрацией Старотитаровского сельского поселения Темрюкского района в 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(далее МБУ «МФЦ») считать утратившим сил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Старотитаровского сельского поселения Темрюкский район</w:t>
      </w:r>
      <w:r>
        <w:rPr>
          <w:bCs/>
          <w:sz w:val="28"/>
          <w:szCs w:val="28"/>
        </w:rPr>
        <w:t xml:space="preserve"> Т.И.Опарин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5. Постановление вступает в силу со дня  его обнаро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Глава Старотитар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А.Г.Тит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416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1416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организуемых  администрацией Старотитаровского сельского поселения Темрюкского района, предоставление которых осуществляется по принципу «одного ок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(далее МБУ «МФЦ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"/>
        <w:gridCol w:w="5581"/>
        <w:gridCol w:w="36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услуги (функции), предоставляемой (исполняемой)  администрацией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тдела  администрации Старотитаровского сельского поселения Темрюкского района предоставляющего (исполняющего)  муниципальную услугу (функцию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и имущественные отно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Старотитаровского сельского поселения Темрюкского райо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тектура и градостроитель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,             реконст</w:t>
              <w:softHyphen/>
              <w:t>рукцию объектов капитального строительст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(отказ в согласовании) переустройства и (или) перепланировки жилого  помещ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(отказ в переводе) жилого помещения в нежилое или нежилого помещения в жилое пом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своение (подтверждение) адреса объекту  недвижимого имущест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менение вида разрешенного </w:t>
            </w:r>
            <w:r>
              <w:rPr>
                <w:sz w:val="28"/>
                <w:szCs w:val="28"/>
              </w:rPr>
              <w:t>использования земельного участка и (или) объекта капитального строительст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 жилых  помещений муниципального жилищного фонда пригодными (непригодными) для прожива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ие или отказ в согласовании переустройства и (или) перепланировки нежилого помещения в многоквартирном дом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в эксплуатацию построенных, реконст</w:t>
              <w:softHyphen/>
              <w:t>руированных объектов капитального строительст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но- градостроительной деятельности и земельным отношения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фонд и предоставление справочной информ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 администрации Старотитаровского сельского поселения Темрюкского райо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 администрации Старотитаровского сельского поселения Темрюкского райо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52:00Z</dcterms:created>
  <dc:creator>1</dc:creator>
  <dc:description/>
  <cp:keywords/>
  <dc:language>en-US</dc:language>
  <cp:lastModifiedBy>Loner-XP</cp:lastModifiedBy>
  <cp:lastPrinted>2014-10-09T16:00:00Z</cp:lastPrinted>
  <dcterms:modified xsi:type="dcterms:W3CDTF">2014-10-10T05:03:00Z</dcterms:modified>
  <cp:revision>14</cp:revision>
  <dc:subject/>
  <dc:title/>
</cp:coreProperties>
</file>