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right="-54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545" w:hanging="0"/>
        <w:rPr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От_______________                                                                       № ______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 муниципальной программы «Противодействие коррупции в Старотитаровском  сельском поселении Темрюкского района» на 2015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5 декабря 2008 года № 173-ФЗ «О противодействии коррупции», с Указом Президента РФ от 11 апреля 2014 года №226 №О национальном плане противодействия коррупции на 2014-2015 годы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 Старотитаровского сельского поселения Темрюкского района 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Утвердить муниципальную программу «Противодействие коррупции в Старотитаровском сельском поселении Темрюкского района» на 2015 год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остановление обнародовать в установленном  законодательством   порядке и разместить в сети  Интернет на сайте администрации Старотитаровского   сельского 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Настоящее  постановление вступает в силу со дня 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 _____________ №  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szCs w:val="28"/>
        </w:rPr>
        <w:t>«Противодействие коррупции в  Старотитаровском сельском поселении Темрюкского района»  н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Cs w:val="28"/>
        </w:rPr>
        <w:t>муниципальной  программы «Противодействие коррупции в  Старотитаровском сельском поселении Темрюкского района»  на 2015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а «Противодействие коррупции в  Старотитаровском сельском поселении Темрюкского района»  на 2015 год (далее - Программа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Федеральный закон от 25.12.2008 № 273-ФЗ «О противодействии коррупции», Федеральный закон от 06.10.2003 № 131-ФЗ «Об общих принципах организации местного самоуправления в Российской Федерации», Указ Президента Российской Федерации  от 11.04.2014 № 226 «О Национальном плане противодействия коррупции на 2014-2015 годы»,  Закон Краснодарского края от 23.07.2009 № 1798-КЗ «О противодействии коррупции в Краснодарском крае», Устав Старотитар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х мероприятий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Старотитаров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Старотитаровского сельского поселения;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обеспечение прозрачности деятельности администрации Старотитаров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свещение в средствах массовой информации указанных фактов. Организация антикоррупционного образования и пропаганды , формирование нетерпимого отношения к коррупции; противодействие коррупции в сферах , где наиболее высоки коррупционные риски  ( земельные и  имущественные отношения 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5 год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орядочение системы предоставления муниципальной поддержки населению.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дикаторы целей Программы и критерии выполнения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Доля оказываемых муниципальных  услуг, по которым  разработаны административные регламенты, от общего числа предоставляемых муниципальных  услуг (%); отсутствие нарушений законодательства в сфере размещения заказов на поставки товаров. Выполнение работ и оказание услуг для муниципальных нужд Старотитаровского сельского поселения ; отсутствие нарушений законодательства в  ходе  проверок предоставления земельных участков, реализации недвижимого муниципального  имущества;  доля установленных фактов коррупции, от общего  количества жалоб и обращений граждан, поступивших за  отчетный период (%)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ий контроль за исполнением Программы осуществляется  администрацией Старотитаровского сельского поселения Темрюкского рай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Цели и задач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здание системы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ab/>
        <w:t>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;</w:t>
      </w:r>
    </w:p>
    <w:p>
      <w:pPr>
        <w:pStyle w:val="Normal"/>
        <w:jc w:val="both"/>
        <w:rPr/>
      </w:pPr>
      <w:r>
        <w:rPr>
          <w:szCs w:val="28"/>
        </w:rPr>
        <w:tab/>
        <w:t>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крепление доверия жителей Старотитаровского сельского поселения Темрюкского района к органам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Задач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ка существующего уровн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профессионального уровня муниципальных служащ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ные  принципы разработк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ирокое гражданское участие и информационная открыт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ффек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ап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стем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/>
      </w:pPr>
      <w:r>
        <w:rPr>
          <w:szCs w:val="28"/>
        </w:rPr>
        <w:t>3.Сроки реализаци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грамма рассчитана на 2015 год. 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еречень программных  мероприят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лан мероприятий  Программы  приведен  в приложении  к  настоящей программе «Противодействие коррупции в  Старотитаровском сельском поселении Темрюкского района»  на 2015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5. Ожидаемые результаты реализаци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нормативной правовой базы для эффективного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высить качество муниципальных правовых актов за  счет проведения антикоррупционной экспертизы </w:t>
      </w:r>
    </w:p>
    <w:p>
      <w:pPr>
        <w:pStyle w:val="Normal"/>
        <w:jc w:val="both"/>
        <w:rPr/>
      </w:pPr>
      <w:r>
        <w:rPr>
          <w:szCs w:val="28"/>
        </w:rPr>
        <w:t>снизить  уровень коррупционных рисков при решении вопросов местного значения и исполнения отдельных государственных  полномочий, предоставлении муниципальных услуг повышении  их качества и доступ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сить профессиональный уровень муниципальных  служащих в вопросах противодействия коррупции и  предупредить совершение муниципальными  служащими  коррупционных правонаруш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эффективности борьбы с коррупционными проявлениями;</w:t>
      </w:r>
    </w:p>
    <w:p>
      <w:pPr>
        <w:pStyle w:val="Normal"/>
        <w:jc w:val="both"/>
        <w:rPr/>
      </w:pPr>
      <w:r>
        <w:rPr>
          <w:szCs w:val="28"/>
        </w:rPr>
        <w:t>повышение эффективности муниципального управления, уровня социально-экономического развития и развития гражданского обще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инвестиционной привлека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витие и укрепление институтов гражданского обще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ализация  Программы позволит выработать системные и комплексные меры по противодействию коррупции. Одновременно успешная реализация Программы позволит повысить открытость и прозрачность деятельности органов местного самоуправления, при этом снизив коррупционные риск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Важным результатом будет являться 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6.Индикаторы целей Программы и критерии выполнения Программы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napToGrid w:val="false"/>
        <w:jc w:val="both"/>
        <w:rPr/>
      </w:pPr>
      <w:r>
        <w:rPr>
          <w:szCs w:val="28"/>
        </w:rPr>
        <w:tab/>
        <w:t>Оценка  эффективности реализации поставленных задач  производится на  основе целевых индикаторов (показателей), позволяющих оценить ход реализации  Программы , которые  имеют  количественные  критерии оценки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7. Организация управления Программой и контроль ее испол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тветственность за своевременное и качественное  исполнение  мероприятий  Программы ,  несут исполнители  Программы  в соответствии  с действующим  законодательством.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ий контроль за исполнением Программы осуществляется  администрацией 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ители Программы  ежеквартально  представляют   отчет  о ходе выполнения мероприятий Программ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нформация о ходе реализации Программы размещается на официальном сайте  администрации Старотитаро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А.Г.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17:00Z</dcterms:created>
  <dc:creator>адм</dc:creator>
  <dc:description/>
  <cp:keywords/>
  <dc:language>en-US</dc:language>
  <cp:lastModifiedBy>Loner-XP</cp:lastModifiedBy>
  <cp:lastPrinted>2014-10-09T15:26:00Z</cp:lastPrinted>
  <dcterms:modified xsi:type="dcterms:W3CDTF">2014-10-09T12:50:00Z</dcterms:modified>
  <cp:revision>12</cp:revision>
  <dc:subject/>
  <dc:title/>
</cp:coreProperties>
</file>