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 формировании фонда капитального ремонта                                                     в многоквартирных домах, расположенных на территории Старотитаровского поселения Темрюкского района Краснодарского края на счете регионального оператора, собственники помещений в которых в установленные законом сроки не выбрали и (или) не реализовали способ формирования фонда капитального ремонт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На основании п. 7 статьи 170 Жилищного кодекса Российской Федерации и в соответствии с частью 4 статьи 12.1 Закона Краснодарского края от 1 июля 2013 года № 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  п о с т а н о в л я ю:  </w:t>
      </w:r>
    </w:p>
    <w:p>
      <w:pPr>
        <w:pStyle w:val="Normal"/>
        <w:ind w:firstLine="720"/>
        <w:jc w:val="both"/>
        <w:rPr/>
      </w:pPr>
      <w:r>
        <w:rPr>
          <w:szCs w:val="28"/>
        </w:rPr>
        <w:t>1.  Принять решение о формировании фонда капитального ремонта     на счете регионального оператора «Краснодарский краевой фонд капитального ремонта многоквартирных домов» в отношении многоквартирных домов, расположенных на территории Старотитаровского сельского поселения Темрюкского района, собственники помещений  которых до 1 июля 2014 года не выбрали и не реализовали способ формирования фонда капитального ремонта (приложение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 Заместителю главы администрации Старотитаровского  поселения Темрюкского района В.Г.Василенко в течение 5 календарных дней после даты публикации направить  уведомление о принятом решении региональному оператору и представителям (председателям домовых комитетов) собственников помещений в многоквартирном доме, в отношении которого принято решение о формировании фонда капитального ремонта на счете регионального оператора.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   Контроль за выполнением постановления «О формировании фонда капитального ремонта в многоквартирных домах расположенных на территории Старотитаровского сельского поселения Темрюкского района Краснодарского края на счете регионального оператора, собственники помещений, в которых в установленные законом сроки не выбрали и (или) не реализовали способ формирования фонда капитального ремонта» возложить на заместителя главы Старотитаровского сельского поселения Темрюкского района В.Г.Василенко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Настоящее постановл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А.Г.Титаренк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Loner-XP</cp:lastModifiedBy>
  <cp:lastPrinted>2014-04-24T11:40:00Z</cp:lastPrinted>
  <dcterms:modified xsi:type="dcterms:W3CDTF">2014-07-23T05:11:00Z</dcterms:modified>
  <cp:revision>19</cp:revision>
  <dc:subject/>
  <dc:title>                                                          </dc:title>
</cp:coreProperties>
</file>