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4860" w:hanging="0"/>
        <w:jc w:val="center"/>
        <w:rPr>
          <w:sz w:val="32"/>
          <w:szCs w:val="32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ногоквартирные дома, расположенные на территории Старотитаровского сельского поселения Темрюкского район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ственники помещений  которых до 1 июля 2014 года не выбрали и не реализовали способ формирования фонда капитального ремонта </w:t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86"/>
        <w:gridCol w:w="1080"/>
        <w:gridCol w:w="1800"/>
        <w:gridCol w:w="1440"/>
        <w:gridCol w:w="1291"/>
      </w:tblGrid>
      <w:tr>
        <w:trPr>
          <w:trHeight w:val="6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лицы, номера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-во эта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-во 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бщ.пл. 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 пос-к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аводская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абочий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абочий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Ильича,1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 Ильича,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ктябрьский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ктябрьский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ктябрьский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ктябрьский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ктябрьский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ктябрьский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09:00Z</dcterms:created>
  <dc:creator>User</dc:creator>
  <dc:description/>
  <cp:keywords/>
  <dc:language>en-US</dc:language>
  <cp:lastModifiedBy>Loner-XP</cp:lastModifiedBy>
  <dcterms:modified xsi:type="dcterms:W3CDTF">2014-07-23T05:13:00Z</dcterms:modified>
  <cp:revision>4</cp:revision>
  <dc:subject/>
  <dc:title>Информация о количестве многоквартирных домов, расположенных на территории Старотитаровского сельского поселения Темрюкского района</dc:title>
</cp:coreProperties>
</file>