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szCs w:val="28"/>
        </w:rPr>
      </w:pPr>
      <w:r>
        <w:rPr>
          <w:sz w:val="24"/>
        </w:rPr>
        <w:t xml:space="preserve">                                                      </w:t>
      </w:r>
      <w:r>
        <w:rPr>
          <w:szCs w:val="28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b/>
          <w:szCs w:val="28"/>
        </w:rPr>
        <w:t>Об утверждении отчета исполнения бюджета Старотитаровского сельского поселения Темрюкского района за  3 месяца 2014 года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 xml:space="preserve">В соответствии с Бюджетным кодексом Российской Федерации, Федеральным законом от 06 октября 2003 года № 131-ФЗ « Об общих принципах организации местного самоуправления в Российской Федерации», Устава Старотитаровского сельского поселения Темрюкского района, Положения о Бюджетном процессе в Старотитаровском сельском поселении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 о с т а н о в л я ю:    </w:t>
      </w:r>
      <w:r>
        <w:rPr>
          <w:b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</w:t>
      </w:r>
      <w:r>
        <w:rPr>
          <w:szCs w:val="28"/>
        </w:rPr>
        <w:t xml:space="preserve">       </w:t>
      </w:r>
      <w:r>
        <w:rPr>
          <w:szCs w:val="28"/>
        </w:rPr>
        <w:t>1. Утвердить отчёт  об исполнении бюджета Старотитаровского сельского поселения Темрюкского района за 3 месяца 2014 года по доходам в сумме 6303,03  тысяч рублей и по расходам в сумме   5220,79 тысяч рублей, по источникам внутреннего финансирования  дефицита  бюджета   в  сумме 106,0 тысяч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о доходам бюджета Старотитаровского сельского поселения Темрюкского   района за  3 месяца 2014 года согласно приложению № 1;</w:t>
      </w:r>
    </w:p>
    <w:p>
      <w:pPr>
        <w:pStyle w:val="Normal"/>
        <w:jc w:val="both"/>
        <w:rPr/>
      </w:pPr>
      <w:r>
        <w:rPr>
          <w:szCs w:val="28"/>
        </w:rPr>
        <w:tab/>
        <w:t>по перечню целевых программ поселения, предусмотренных к финансированию из бюджета Старотитаровского сельского поселения Темрюкского района за  3 месяца 2014 года (приложение № 2);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по расходам бюджета Старотитаровского сельского поселения Темрюкского района за  3 месяца 2014 года по разделам и подразделам функциональной классификации расходов согласно приложению № 3;                                                                                                     ведомственной  структуры расходов бюджета Старотитаровского сельского поселения Темрюкского района за  3 месяца 2014 года согласно приложению № 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о источникам внутреннего финансирования дефицита бюджета Старотитаровского сельского поселения Темрюкского района за 3 месяца 2014 года согласно приложению № 5.       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 за выполнением настоящего постановления  возложить на эксперта по финансовым вопросам финансового отдела администрации Старотитаровского сельского поселения Темрюкского района Н.Н. Мойс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Настоящее постановление подлежит официальному опубликованию в газете «Станичная газета».</w:t>
      </w:r>
    </w:p>
    <w:p>
      <w:pPr>
        <w:pStyle w:val="Normal"/>
        <w:ind w:firstLine="900"/>
        <w:jc w:val="both"/>
        <w:rPr/>
      </w:pPr>
      <w:r>
        <w:rPr>
          <w:szCs w:val="28"/>
        </w:rPr>
        <w:t>5. Настоящее   постановление 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В.П.Бонд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1-07-27T19:43:00Z</cp:lastPrinted>
  <dcterms:modified xsi:type="dcterms:W3CDTF">2014-05-03T08:20:00Z</dcterms:modified>
  <cp:revision>16</cp:revision>
  <dc:subject/>
  <dc:title>                                                          </dc:title>
</cp:coreProperties>
</file>