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31 августа 2012 года № 255 «Об утверждении целевой программы «Развитие водоотведения в Старотитаровском сельском посел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3 год»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68"/>
      </w:tblGrid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     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ом 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3-09-25T13:53:00Z</cp:lastPrinted>
  <dcterms:modified xsi:type="dcterms:W3CDTF">2013-09-25T09:53:00Z</dcterms:modified>
  <cp:revision>53</cp:revision>
  <dc:subject/>
  <dc:title>Приложение</dc:title>
</cp:coreProperties>
</file>