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bookmarkStart w:id="0" w:name="sub_100"/>
      <w:bookmarkEnd w:id="0"/>
      <w:r>
        <w:rPr>
          <w:bCs/>
          <w:sz w:val="28"/>
          <w:szCs w:val="28"/>
        </w:rPr>
        <w:t>Приложение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autoSpaceDE w:val="false"/>
        <w:ind w:firstLine="4678"/>
        <w:jc w:val="right"/>
        <w:rPr/>
      </w:pPr>
      <w:r>
        <w:rPr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емрюкского  района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31.08.2012 № 255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ЕВАЯ 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водоотведения в Старотитаровском сельском поселен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3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целев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целев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целев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ыполнения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.</w:t>
      </w:r>
    </w:p>
    <w:p>
      <w:pPr>
        <w:pStyle w:val="Style15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ев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водоотведения в Старотитаровском сельском посел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3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6113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bCs/>
                <w:sz w:val="28"/>
                <w:szCs w:val="28"/>
              </w:rPr>
              <w:t>«Развитие водоотведения в Старотитаровском сельском поселении Темрюкского района на 2013 год»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алее - </w:t>
            </w:r>
            <w:r>
              <w:rPr>
                <w:bCs/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Водная стратеги</w:t>
              </w:r>
            </w:hyperlink>
            <w:r>
              <w:rPr>
                <w:sz w:val="28"/>
                <w:szCs w:val="28"/>
              </w:rPr>
              <w:t xml:space="preserve">я Российской Федерации на период до 2020 года, утвержденная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распоряжением</w:t>
              </w:r>
            </w:hyperlink>
            <w:r>
              <w:rPr>
                <w:sz w:val="28"/>
                <w:szCs w:val="28"/>
              </w:rPr>
              <w:t xml:space="preserve"> Правительства Российской Федерации от 27 августа 2009 года № 1235-р, федеральный закон от 07 декабря 2011 года №416-ФЗ «О водоснабжении и водоотведении»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: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ое, гарантированное удовлетворение потребности населения Старотитаровского сельского поселения в безопасном водоотведении, сохранении водных объектов и окружающей сред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местного бюджета 500,00 тыс. рублей</w:t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овышение уровня качества услуг по водоотведению </w:t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реализацие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реализацией 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Style15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/>
        </w:rPr>
      </w:r>
    </w:p>
    <w:p>
      <w:pPr>
        <w:pStyle w:val="Normal"/>
        <w:shd w:fill="FFFFFF" w:val="clear"/>
        <w:jc w:val="center"/>
        <w:rPr>
          <w:b/>
          <w:b/>
          <w:bCs/>
          <w:color w:val="323232"/>
          <w:spacing w:val="-2"/>
          <w:sz w:val="28"/>
          <w:szCs w:val="28"/>
        </w:rPr>
      </w:pPr>
      <w:r>
        <w:rPr>
          <w:b/>
          <w:bCs/>
          <w:color w:val="323232"/>
          <w:spacing w:val="-2"/>
          <w:sz w:val="28"/>
          <w:szCs w:val="28"/>
          <w:lang w:val="en-US"/>
        </w:rPr>
        <w:t>II</w:t>
      </w:r>
      <w:r>
        <w:rPr>
          <w:b/>
          <w:bCs/>
          <w:color w:val="323232"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jc w:val="center"/>
        <w:rPr>
          <w:b/>
          <w:b/>
          <w:bCs/>
          <w:color w:val="323232"/>
          <w:spacing w:val="-2"/>
          <w:sz w:val="28"/>
          <w:szCs w:val="28"/>
        </w:rPr>
      </w:pPr>
      <w:r>
        <w:rPr>
          <w:b/>
          <w:bCs/>
          <w:color w:val="323232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left="19" w:right="5" w:firstLine="912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доотведение является одной из основных задач современного населенного пункта, требующих постоянного пристального внимания власти. От эффективности работы систем очистки стоков зависит здоровье и благополучие населения в станице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В канализационном хозяйстве Старотитаровского сельского поселения Темрюкского района сложилась неблагоприятная обстановка, вызванная тем, что за последние десять лет резко снижены темпы реконструкции и модернизации сетей водоотведения и очистки.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 явилось причиной: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Старения основных производственных фондов;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Увеличения числа аварий и повреждений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Отсутствие системы канализации является основной причиной распространения кишечных инфекций, гепатита и болезней желудочно-кишечного тракта, возникновения патологий и усиления воздействия на организм человека канцерогенных и мутагенных факторов. В отдельных случаях отсутствие доступа к системе канализации приводит к массовым заболеваниям и распространению эпидемий. Выраженный недостаток фтора в поверхностных водных источниках является основной причиной высокой заболеваемости населения кариесом. Развитие исследований по выявлению риска для здоровья населения в связи с химическим и биологическим загрязнением поверхностных и подземных вод подтверждает необходимость целенаправленных действий для сокращения заболеваемости, связанной с антропогенным воздействием биологических и химических загрязнений.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уществующее состояние канализационного хозяйства станицы нуждается в неотложных инвестициях.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ЦЕЛИ, ЗАДАЧИ, СРОКИ И ЭТАПЫ РЕАЛИЗАЦИИ ЦЕЛЕВОЙ ПРОГРАММЫ</w:t>
      </w:r>
    </w:p>
    <w:p>
      <w:pPr>
        <w:pStyle w:val="Normal"/>
        <w:autoSpaceDE w:val="false"/>
        <w:ind w:firstLine="720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Цели данной Программы состоят в следующе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мплекса мероприятий по ремонту объектов водоотведения в Старотитаровском сельском поселении Темрюкского района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Целью Программы является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Для достижения этой цели необходимо решение следующих основных задач: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одернизация систем водоотведения и очистки сточных вод посредством поддержки муниципальной адресной программы, направленной на развитие водоотведения и очистки сточных вод.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рок реализации Программы – 2013 год.</w:t>
      </w:r>
    </w:p>
    <w:p>
      <w:pPr>
        <w:pStyle w:val="Style15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ЦЕЛЕВОЙ ПРОГРАММЫ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ализация задач Программы будет осуществляться по следующим основным направлениям: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2160"/>
        <w:gridCol w:w="1980"/>
        <w:gridCol w:w="1980"/>
      </w:tblGrid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Срок реализации (г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бъем финансирования, тыс.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Результат реализации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Заказчик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водоотведения в Старотитаровском сельском поселении Темрюк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вышение уровня качества услуг по водоотведению, реконструкция существующих систем водоотведени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ЦЕЛЕВОЙ ПРОГРАММЫ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 местного бюджета в размере 500,00 тыс. руб.</w:t>
      </w:r>
    </w:p>
    <w:p>
      <w:pPr>
        <w:pStyle w:val="Style15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 ОЦЕНКА СОЦИАЛЬНО-ЭКОНОМИЧЕСКОЙ ЭФФЕКТИВНОСТИ ЦЕЛЕВОЙ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высить уровень качества услуг по водоотведению в Старотитаровском сельском поселении; повысить надежность систем водоотвед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беспечить развитие инфраструктуры Старотитаровского сельского поселения, повысить степень благоустройства поселения жилой застрой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в целом предполагается использовать следующие показател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повышения уровня жизни населения, улучшения условий проживания, повышение экономической самостоятельности сельского поселения, и инвестиционную привлекательность, закрепление кадров в сельской местност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РИТЕРИИ ВЫПОЛНЕНИЯ ПРОГРАММЫ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по которым оценивается выполнение Программы, являются:</w:t>
      </w:r>
    </w:p>
    <w:p>
      <w:pPr>
        <w:pStyle w:val="Normal"/>
        <w:ind w:left="360" w:firstLine="1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сократить потерю воды в сетях водоотведения с одновременным снижением числа аварий в системах водоотведения и очистки сточных вод; </w:t>
      </w:r>
    </w:p>
    <w:p>
      <w:pPr>
        <w:pStyle w:val="Normal"/>
        <w:ind w:left="360" w:firstLine="180"/>
        <w:jc w:val="both"/>
        <w:rPr/>
      </w:pPr>
      <w:r>
        <w:rPr>
          <w:color w:val="333333"/>
          <w:sz w:val="28"/>
          <w:szCs w:val="28"/>
        </w:rPr>
        <w:t>- увеличить долю сточных вод, соответствующих нормативам;</w:t>
      </w:r>
    </w:p>
    <w:p>
      <w:pPr>
        <w:pStyle w:val="Normal"/>
        <w:ind w:left="360" w:firstLine="1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firstLine="180"/>
        <w:jc w:val="both"/>
        <w:rPr/>
      </w:pPr>
      <w:r>
        <w:rPr>
          <w:sz w:val="28"/>
          <w:szCs w:val="28"/>
        </w:rPr>
        <w:t>- выполнение мероприятий по ремонту линий водоотводов на территории Старотитаровского сельского поселения Темрюкского район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вышение уровня комфортности проживания населения Старотитаровского сельского поселения Темрюкского района.</w:t>
      </w:r>
    </w:p>
    <w:p>
      <w:pPr>
        <w:pStyle w:val="Style15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Старотитаров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Темрюкского района </w:t>
      </w:r>
      <w:r>
        <w:rPr>
          <w:sz w:val="28"/>
          <w:szCs w:val="28"/>
          <w:lang w:val="ru-RU"/>
        </w:rPr>
        <w:t>.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В.Г. Васи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text">
    <w:name w:val="Body text_"/>
    <w:basedOn w:val="Style14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069399.1000" TargetMode="External"/><Relationship Id="rId3" Type="http://schemas.openxmlformats.org/officeDocument/2006/relationships/hyperlink" Target="garantf1://2069399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56:00Z</dcterms:created>
  <dc:creator>1</dc:creator>
  <dc:description/>
  <cp:keywords/>
  <dc:language>en-US</dc:language>
  <cp:lastModifiedBy>1</cp:lastModifiedBy>
  <dcterms:modified xsi:type="dcterms:W3CDTF">2012-11-30T10:33:00Z</dcterms:modified>
  <cp:revision>14</cp:revision>
  <dc:subject/>
  <dc:title>Приложение</dc:title>
</cp:coreProperties>
</file>