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признании утратившим силу постановления администрации Старотитар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Cs w:val="28"/>
        </w:rPr>
        <w:t xml:space="preserve">от </w:t>
      </w:r>
      <w:r>
        <w:rPr>
          <w:b/>
          <w:bCs/>
          <w:szCs w:val="28"/>
        </w:rPr>
        <w:t>31 августа 2012 года № 255 «Об утверждении целевой программы «Развитие водоотведения в Старотитаровском сельском поселен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Темрюкского района на 201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X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7 декабря 2013 года №345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 Совета Старотитаровского сельского поселения Темрюкского района от 21 декабря 2012 года № 252 «О бюджете Старотитаровского сельского поселения Темрюкского района на 2013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92"/>
        <w:jc w:val="both"/>
        <w:outlineLvl w:val="0"/>
        <w:rPr>
          <w:bCs/>
          <w:szCs w:val="28"/>
        </w:rPr>
      </w:pPr>
      <w:r>
        <w:rPr>
          <w:szCs w:val="28"/>
        </w:rPr>
        <w:t xml:space="preserve">1.Признаить утратившим силу постановление администрации Старотитаровского сельского поселения Темрюкского района от </w:t>
      </w:r>
      <w:r>
        <w:rPr>
          <w:bCs/>
          <w:szCs w:val="28"/>
        </w:rPr>
        <w:t>31 августа 2012 года № 255 «Об утверждении целевой программы «Развитие водоотведения в Старотитаровском сельском поселении Темрюкского района на 2013 год»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с момента его подпис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В.П.Бондаренк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от  «____»____________2013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О признании утратившим силу постановления администрации Старотитар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 xml:space="preserve">от </w:t>
      </w:r>
      <w:r>
        <w:rPr>
          <w:bCs/>
          <w:szCs w:val="28"/>
        </w:rPr>
        <w:t>31 августа 2012 года № 255 «Об утверждении целевой программы «Развитие водоотведения в Старотитаров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bCs/>
          <w:szCs w:val="28"/>
        </w:rPr>
        <w:t>Темрюкского района на 2013 год»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администрации Старотитаров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И.А. Рак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Проект составил: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Эксперт по финансовым вопросам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П. Ману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Г. Васил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И.А.Петренко</w:t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3-12-27T19:15:00Z</cp:lastPrinted>
  <dcterms:modified xsi:type="dcterms:W3CDTF">2013-12-29T13:29:00Z</dcterms:modified>
  <cp:revision>30</cp:revision>
  <dc:subject/>
  <dc:title>                                                          </dc:title>
</cp:coreProperties>
</file>