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Cs w:val="28"/>
        </w:rPr>
        <w:t xml:space="preserve">О признании утратившим силу постановления администрации Старотитаро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от 31 августа 2012 года № 247 «</w:t>
      </w:r>
      <w:r>
        <w:rPr>
          <w:b/>
          <w:bCs/>
          <w:szCs w:val="28"/>
        </w:rPr>
        <w:t>Об утверждении целевой программы «Развитие водоснабжения в Старотитаровском сельском поселен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Темрюкского района на 2013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widowControl/>
        <w:ind w:right="0"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LXX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7 декабря 2013 года №345 «О внесении изменений и допол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LVI</w:t>
      </w:r>
      <w:r>
        <w:rPr>
          <w:rFonts w:cs="Times New Roman" w:ascii="Times New Roman" w:hAnsi="Times New Roman"/>
          <w:sz w:val="28"/>
          <w:szCs w:val="28"/>
        </w:rPr>
        <w:t xml:space="preserve"> сессии  Совета Старотитаровского сельского поселения Темрюкского района от 21 декабря 2012 года № 252 «О бюджете Старотитаровского сельского поселения Темрюкского района на 2013 год» п о с т а н о в л я ю: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1.Признаить утратившим силу постановление администрации Старотитаровского сельского поселения Темрюкского района от 31 августа 2012 года № 247 «</w:t>
      </w:r>
      <w:r>
        <w:rPr>
          <w:bCs/>
          <w:szCs w:val="28"/>
        </w:rPr>
        <w:t>Об утверждении целевой программы «Развитие водоснабжения в Старотитаровском сельском поселении Темрюкского района на 2013 год»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  Контроль за выполнением настоящего постановления возложить на заместителя главы Старотитаровского сельского поселения Темрюкского района В.Г. Василенко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 Настоящее постановление вступает в силу с момента его подписа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В.П.Бондаренк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  <w:t>от  «____»____________2013 года  № ____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 xml:space="preserve">О признании утратившим силу постановления администрации Старотитаро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szCs w:val="28"/>
        </w:rPr>
        <w:t>от 31 августа 2013 года № 247 «</w:t>
      </w:r>
      <w:r>
        <w:rPr>
          <w:bCs/>
          <w:szCs w:val="28"/>
        </w:rPr>
        <w:t>Об утверждении целевой программы «Развитие водоснабжения в Старотитаровском сельском посел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Темрюкского района на 2013 год»</w:t>
      </w:r>
    </w:p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Проект подготовлен и  внесен: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администрации Старотитаровского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 И.А. Рак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Проект составил: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Эксперт по финансовым вопросам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администрации Старотитаровского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Е.П. Мануенко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поселения Темрюкского района                                                   В.Г. Василенко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Директор МКУ «ПЭЦ»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поселения Темрюкского района                                                   И.А.Петренко</w:t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3-12-29T16:25:00Z</cp:lastPrinted>
  <dcterms:modified xsi:type="dcterms:W3CDTF">2013-12-29T14:34:00Z</dcterms:modified>
  <cp:revision>30</cp:revision>
  <dc:subject/>
  <dc:title>                                                          </dc:title>
</cp:coreProperties>
</file>