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ноября 2011 года № 228 «Об утверждении целевой программы ««Газификация Старотитаровского сельского поселения Темрюкского района на 2012 - 2015 годы»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3-12-29T14:46:00Z</cp:lastPrinted>
  <dcterms:modified xsi:type="dcterms:W3CDTF">2013-12-29T10:46:00Z</dcterms:modified>
  <cp:revision>51</cp:revision>
  <dc:subject/>
  <dc:title>Приложение</dc:title>
</cp:coreProperties>
</file>