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            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5 ноября 2011 года № 228 «Об утверждении целевой программы ««Газификация Старотитаровского сельского поселения Темрюкского района на 2012 - 2015 годы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решения  </w:t>
            </w:r>
            <w:r>
              <w:rPr>
                <w:kern w:val="2"/>
                <w:sz w:val="28"/>
                <w:szCs w:val="28"/>
                <w:lang w:val="en-US"/>
              </w:rPr>
              <w:t>LXXI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созыва от 27  декабря 2013 года,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Внести изменения в </w:t>
            </w:r>
            <w:r>
              <w:rPr>
                <w:bCs/>
                <w:sz w:val="28"/>
                <w:szCs w:val="28"/>
              </w:rPr>
              <w:t>постановление администрации Старотитаровского сельского поселения Темрюкского района от 15 ноября 2011 года № 228 «Об утверждении целевой программы ««Газификация Старотитаровского сельского поселения Темрюкского района на 2012 - 2015 годы». В приложении к целевой программе «Газификация Старотитаровского сельского поселения Темрюкского района на 2012-2015 годы» в строке 1. Строительство газопроводов среднего и низкого давления,  графа 4 «Объемы финансирования в тыс.руб.» цифру «420», заменить на цифру «0».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даты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0:42:00Z</dcterms:created>
  <dc:creator>адм</dc:creator>
  <dc:description/>
  <cp:keywords/>
  <dc:language>en-US</dc:language>
  <cp:lastModifiedBy>1</cp:lastModifiedBy>
  <cp:lastPrinted>2013-12-29T15:26:00Z</cp:lastPrinted>
  <dcterms:modified xsi:type="dcterms:W3CDTF">2013-12-29T11:42:00Z</dcterms:modified>
  <cp:revision>5</cp:revision>
  <dc:subject/>
  <dc:title/>
</cp:coreProperties>
</file>