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атаровского сельского                                                                           поселения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 № 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Старотитаровского сельского поселения Темрюкского района» на 2012 - 2015 годы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sub_150"/>
      <w:r>
        <w:rPr>
          <w:rFonts w:cs="Times New Roman" w:ascii="Times New Roman" w:hAnsi="Times New Roman"/>
          <w:bCs/>
          <w:sz w:val="28"/>
          <w:szCs w:val="28"/>
        </w:rPr>
        <w:t>Паспорт целевой программы «Газификация Старотитаровского сельского поселения Темрюкского района» на 2012-2015 годы</w:t>
      </w:r>
      <w:bookmarkEnd w:id="0"/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66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на 2012-2015 годы 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Старотитаровского    сельского поселения Темрюкского района;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 экономических и организационных  условий для    устойчивого    развития    газификации  Старотитаровского    сельского      поселения Темрюкского        района              природным газом      реализация    общегосударственной политики   в    области    сбережения   газа  и повышения             эффективности             его использовании              ресурсосберегающих  технологий                и             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5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Старотитаровского сельского поселения 1680 тыс. рублей;</w:t>
            </w:r>
          </w:p>
          <w:p>
            <w:pPr>
              <w:pStyle w:val="Normal"/>
              <w:autoSpaceDE w:val="false"/>
              <w:spacing w:before="0" w:after="0"/>
              <w:ind w:firstLine="1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газопровода в Старотитаровском сельском поселении Темрюкского района, что обеспечит: рост    уровня газификации более чем на 1,95 процента, газификацию 1500 квартир и домовладений в том числе, улучшение  условий труда и быта более 2500 тысяч граждан посе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 поселения  Темрюкского 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ывается на положения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е и нормативно-правовое регулирование газоснабжения в Российской Федерации основывается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ом 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февраля 1992 года № 2395-1 «О недрах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августа 1995 года N 147-ФЗ «О естественных монополиях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ноября 1995 года № 187-ФЗ «О континентальном шельфе Российской Федераци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рационального использования запасов газа, особенно запасов газа, имеющих стратегическое знач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 ценовой политики в отношении г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широкого использования газа в качестве моторного топлива и сырья для химической промышленност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й сырьевой базы добычи г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нергетической безопасности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газораспределительные сети  - 154860 м (в том числе: распределительные газопроводы – 103164.1 м; газопроводы-вводы – 51695.8 м), 4770 домовладений. Рост темпов газификации непременно приведет к значительному увеличению годового объема потребления газа, которое может возрасти в ближайшие годы на 5,7 куб. метров в год. На долю населения приходится 3,1 куб. метров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Старотитаровского сельского поселения Темрюкского района обеспечивает предприятие газовой отрасли, дислоцирующаяся на территории Темрюкского района: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уровень газификации Старотитаровского сельского поселения Темрюкского района на 1 января 2011 года составляет 53 процен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Старотитаров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02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комплекса проектных, производственно-технических, организационных и финансовых мероприятий, направленных на решение социальной задачи - улучшение условий жизни населения края за счет обеспечения его природным газ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арифной политики, направленной на оптимизацию затрат на поставку природного газа, эксплуатацию и содержание газового оборудования, оказание услуг жилищно-коммунальному комплексу, населению и производственной сфере, приведение порядка формирования тарифов в соответствие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ежности и эффективности работы систем газоснабжения Старотитаро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инвестиций в развитие газового Старотитаро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здоровья населения при проведении работ на объектах газификации и пользования газ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кружающей сре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интересов поставщиков и потребителей природного г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sub_10021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2.1. Обоснование ресурсного обеспеч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8" w:name="sub_10021"/>
      <w:bookmarkStart w:id="9" w:name="sub_10021"/>
      <w:bookmarkEnd w:id="9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680 тысяч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беспечивает ее эффективность за счет синхронизации подготовки потребителей к приему природного газа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7 года №1354-КЗ «Об утверждении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 - 2012 годы» и осуществляется за счет следующих источников финанс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редства бюджета Старотитаровского сельского поселения направляются на финансирование строительства газопроводов среднего и низкого давления, реализацию мероприятий по переводу на природный газ котельных и объектов социальной сфе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оритетном порядке ведется строительство тех разводящих уличных сетей, где отмечено максимальное участие потребителей газа в строительстве газопроводных сетей либо их готовность к приему г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0" w:name="sub_1003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рограммы, объем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основным направлениям Программы, объемы и источники их финансирования приведены в </w:t>
      </w:r>
      <w:hyperlink w:anchor="sub_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04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4. Оценка социально-экономических последствий и совокупного бюджетного эффекта от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2" w:name="sub_1004"/>
      <w:bookmarkStart w:id="13" w:name="sub_1004"/>
      <w:bookmarkEnd w:id="1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Старотитаровского сельского поселения Темрюкского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ификацию   квартир и дом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редне районного уровня газификации на 1,72 проц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труда и быта</w:t>
      </w:r>
      <w:bookmarkStart w:id="14" w:name="sub_100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ритерии выполн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газа населению через газопроводы низкого и среднего давления; применение в системах газоснабжения газопроводов среднего и низкого давления с использованием комбинированных регуляторов давления, применение которых по сравнению с ныне действующими позволит, в зависимости от масштабов населенных пунктов, их планировки и застройки, а также направлений использования газа, снизить затраты на строительство систем газоснабжения на 20 - 25 проц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 строительстве (реконструкции) новейших технологий, современных материалов, комплексов оборудования и технических средств, включающих как отечественное, так и зарубежное оборудование, бытовую газовую аппаратуру, и прогрессивных методов организации и проведения работ, что позволит в 2 - 3 раза сократить сроки и в 1,5 - 2 раза - стоимость строительно-монтажных работ, особенно земляных, и получить значительный экономический эффек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сберегающих технологий и оборуд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эффициента полезного действия газоиспользующих агрегатов и бытовой газовой аппара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газовых отопительных котлов автоматическими регуляторами, реагирующими на повышение или понижение наружной темпера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каждом отопительном радиаторе термостатных регуляторов температуры и тепломе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газовых счетчи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sub_1006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sub_1006"/>
      <w:bookmarkStart w:id="17" w:name="sub_1006"/>
      <w:bookmarkEnd w:id="1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и проектов Программы за счет средств бюджета Старотитаровского сельского поселения Темрюкского района осуществляется целевым назначением через органы  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В.Г.Васи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285.0" TargetMode="External"/><Relationship Id="rId3" Type="http://schemas.openxmlformats.org/officeDocument/2006/relationships/hyperlink" Target="garantf1://80285.0" TargetMode="External"/><Relationship Id="rId4" Type="http://schemas.openxmlformats.org/officeDocument/2006/relationships/hyperlink" Target="garantf1://10003000.71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64072.0" TargetMode="External"/><Relationship Id="rId7" Type="http://schemas.openxmlformats.org/officeDocument/2006/relationships/hyperlink" Target="garantf1://10004313.0" TargetMode="External"/><Relationship Id="rId8" Type="http://schemas.openxmlformats.org/officeDocument/2006/relationships/hyperlink" Target="garantf1://10004442.0" TargetMode="External"/><Relationship Id="rId9" Type="http://schemas.openxmlformats.org/officeDocument/2006/relationships/hyperlink" Target="garantf1://10008686.0" TargetMode="External"/><Relationship Id="rId10" Type="http://schemas.openxmlformats.org/officeDocument/2006/relationships/hyperlink" Target="garantf1://23841354.10042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0:00Z</dcterms:created>
  <dc:creator>Администрация</dc:creator>
  <dc:description/>
  <cp:keywords/>
  <dc:language>en-US</dc:language>
  <cp:lastModifiedBy>1</cp:lastModifiedBy>
  <cp:lastPrinted>2011-11-14T13:54:00Z</cp:lastPrinted>
  <dcterms:modified xsi:type="dcterms:W3CDTF">2013-12-29T10:46:00Z</dcterms:modified>
  <cp:revision>22</cp:revision>
  <dc:subject/>
  <dc:title/>
</cp:coreProperties>
</file>