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 силу постановления администрации Старотитар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т 05 июня 2013 года №166 «Об утверждении</w:t>
      </w:r>
      <w:r>
        <w:rPr>
          <w:b/>
          <w:bCs/>
          <w:szCs w:val="28"/>
        </w:rPr>
        <w:t xml:space="preserve"> долгосрочной муниципальной целевой программы </w:t>
      </w:r>
      <w:r>
        <w:rPr>
          <w:b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на 2013-201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bCs/>
          <w:szCs w:val="28"/>
        </w:rPr>
      </w:pPr>
      <w:r>
        <w:rPr>
          <w:bCs/>
          <w:szCs w:val="28"/>
        </w:rPr>
        <w:t>В связи с приведением нормативно-правового акта в соответствие, на основании ст. 157,159 Бюджетного Кодекса РФ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Cs w:val="28"/>
        </w:rPr>
      </w:pPr>
      <w:r>
        <w:rPr>
          <w:bCs/>
          <w:szCs w:val="28"/>
        </w:rPr>
        <w:t xml:space="preserve">1. </w:t>
      </w:r>
      <w:r>
        <w:rPr>
          <w:szCs w:val="28"/>
        </w:rPr>
        <w:t>Признать утратившим силу постановление администрации Старотитаровского сельского поселения Темрюкского района от 05 июня 2013 года №166 «Об утверждении</w:t>
      </w:r>
      <w:r>
        <w:rPr>
          <w:bCs/>
          <w:szCs w:val="28"/>
        </w:rPr>
        <w:t xml:space="preserve"> долгосрочной муниципальной целевой программы </w:t>
      </w:r>
      <w:r>
        <w:rPr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на 2013-2015 годы»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Cs w:val="28"/>
        </w:rPr>
        <w:t>3. Настоящее постановление вступает в силу с момента его подписани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Старотитаровского сель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селения Темрюкского района                                                    В.П. Бондар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от  «____»____________2013 года  № ____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изнании утратившим силу постановления администрации Старотитар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>от 05 июня 2013 года №166 «Об утверждении</w:t>
      </w:r>
      <w:r>
        <w:rPr>
          <w:bCs/>
          <w:szCs w:val="28"/>
        </w:rPr>
        <w:t xml:space="preserve"> долгосрочной муниципальной целевой программы </w:t>
      </w:r>
      <w:r>
        <w:rPr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на 2013-2015 годы»</w:t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роект подготовлен и  внесен: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администрации Старотитаров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И.А. Рак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Проект составил: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Эксперт по финансовым вопросам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П. Ману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Т.И. Опари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Директор МКУ «ПЭЦ»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И.А.Петренко</w:t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289" w:footer="0" w:bottom="289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2-02-06T11:14:00Z</cp:lastPrinted>
  <dcterms:modified xsi:type="dcterms:W3CDTF">2013-12-29T14:50:00Z</dcterms:modified>
  <cp:revision>13</cp:revision>
  <dc:subject/>
  <dc:title>                                                          </dc:title>
</cp:coreProperties>
</file>