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78735</wp:posOffset>
                      </wp:positionH>
                      <wp:positionV relativeFrom="page">
                        <wp:posOffset>-11176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05pt;margin-top:-8.8pt;width:54.5pt;height:75.2pt" coordorigin="4061,-176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061;top:12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576;top:-176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___                                                                                 № 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 31 августа 2012 года № 254 «Об утверждении целевой программы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Молодежь станицы  на 2013 год»  Старотитаровского сельского поселения Темрюкского района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решения  </w:t>
            </w:r>
            <w:r>
              <w:rPr>
                <w:kern w:val="2"/>
                <w:sz w:val="28"/>
                <w:szCs w:val="28"/>
                <w:lang w:val="en-US"/>
              </w:rPr>
              <w:t>LXXII</w:t>
            </w:r>
            <w:r>
              <w:rPr>
                <w:kern w:val="2"/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созыва от 27  декабря 2013 года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.Внести изменения в постановление администрации Старотитаровского сельского поселения Темрюкского района от 31 августа 2012 года № 254 «Об утверждении целевой программы «Молодежь станицы на 2013 год» Старотитаровского сельского поселения Темрюкского района», изложив приложение № 1 в новой редакции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. Настоящее постановление вступает в силу с момента его подписания.</w:t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 Темрюкского района                                                  В.П.Бондар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07"/>
        </w:tabs>
        <w:ind w:left="14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2-29T14:27:00Z</cp:lastPrinted>
  <dcterms:modified xsi:type="dcterms:W3CDTF">2013-12-29T10:27:00Z</dcterms:modified>
  <cp:revision>30</cp:revision>
  <dc:subject/>
  <dc:title/>
</cp:coreProperties>
</file>