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           31 августа 2012 года № 254 «Об утверждении целевой программы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олодежь станицы  на 2013 год»  Старотитаровского сельского поселения 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0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                        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Рак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 общего отдела  администрации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ПЭЦ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Старотитаровский КСЦ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 Его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0-11-26T14:47:00Z</cp:lastPrinted>
  <dcterms:modified xsi:type="dcterms:W3CDTF">2013-07-01T09:14:00Z</dcterms:modified>
  <cp:revision>49</cp:revision>
  <dc:subject/>
  <dc:title>Приложение</dc:title>
</cp:coreProperties>
</file>