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А</w:t>
      </w:r>
    </w:p>
    <w:p>
      <w:pPr>
        <w:pStyle w:val="Normal"/>
        <w:shd w:fill="FFFFFF" w:val="clear"/>
        <w:ind w:left="5400" w:hanging="0"/>
        <w:jc w:val="right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400" w:hanging="0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ind w:left="5400" w:hanging="0"/>
        <w:jc w:val="right"/>
        <w:rPr/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 20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ода № 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РЕКОНСТРУКЦИЯ (РЕМОНТ) СИСТЕМ НАРУЖ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ы «Развитие и реконструкция (ремонт) систем наруж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вещения Старотитаро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2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граммы    Целевая программа «Развитие 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я (ремонт) систем наружн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вещения Старотитаров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2-2015 года 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я для разработки    В соответствии с пунктом 21 статья 1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     Федерального закона от 6 октября 2003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заказчик   Администрация Старотитаровского сельского                         Программы                             поселения      Темрюкского         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граммы      Администрация Старотитаровского сельского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        Темрюкского          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     Департамент жилищно-коммунального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мероприятий   Администрация Старотитаровского сельского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поселения             Темрюкского   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Цель Программы                 обеспечение качественного и высокоэффектив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ужного освещения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             повышение уровня оснащенности населен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нктов системами наружного освещения на основ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плексного подхода к проектированию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оительству новых и реконструк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ществующих установок систем улич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вещения обеспечение надежности и долговеч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ы систем наружного освещения сниж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ых расходов на оплату электроэнерг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уровня комфортности прожи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, снижение вероятности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иминогенной обстановки создание безопас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овий дорожного движения в населенных пункта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2012-2015 год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          объем финансирования Программы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бюджета поселения 820229,76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  Администрация Старотитаровского 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поселения             Темрюкского         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17 км. улиц Старотитаровского сельского поселения Темрюкского района освещено только 19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лампы накаливания и ртутные лампы.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качественного и высокоэффективного освещения населенных пунктов Старотитаровского сельского поселения Темрюкского района, а также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населенных пунктов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, энергоэкономичное и установки современных систем автоматики и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115 год и установлены в зависимости от приоритетности решения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ход к реализации Программы является комплексным и предусматривает строительство новых установок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а 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ние металлических опор и кронштейнов с антикоррозионным покрытием (при необходимости замены существующих опор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вод сетей наружного освещения на кабельные линии или линии с самонесущим провод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вод наружного освещения на автоматизированные и автономные системы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ка многотарифных приборов учета электрической энерг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мероприятиям Программы и годам ее реализации распределены согласно приложению к настояще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-2015 годы  составляет 820229,76 рублей   из средств  бюджет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Старотитаров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и средств населения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линий или систем уличного освещения, построенных или реконструированных (отремонтированных) и введенных в эксплуат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построенных и реконструированных (отремонтированных) линий или систем уличного освещения составит 7,5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Старотитаров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титаров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Старотитаров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        В.Г.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0:00Z</dcterms:created>
  <dc:creator>ConsultantPlus</dc:creator>
  <dc:description/>
  <cp:keywords/>
  <dc:language>en-US</dc:language>
  <cp:lastModifiedBy>Общий отдел</cp:lastModifiedBy>
  <cp:lastPrinted>2013-12-29T16:20:00Z</cp:lastPrinted>
  <dcterms:modified xsi:type="dcterms:W3CDTF">2013-12-29T13:24:00Z</dcterms:modified>
  <cp:revision>51</cp:revision>
  <dc:subject/>
  <dc:title/>
</cp:coreProperties>
</file>