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15 ноября 2011 года №  227 « Об утверждении целевой программы «Развитие и реконструкция (ремонт) систем наружного освещения Старотитаровского сельского поселения Темрюкского района»  на 2012-2015 годы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Е.П. Ману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Общий отдел</cp:lastModifiedBy>
  <cp:lastPrinted>2010-11-29T09:14:00Z</cp:lastPrinted>
  <dcterms:modified xsi:type="dcterms:W3CDTF">2013-12-27T17:01:00Z</dcterms:modified>
  <cp:revision>53</cp:revision>
  <dc:subject/>
  <dc:title>Приложение</dc:title>
</cp:coreProperties>
</file>