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Старотитаровского сельского поселения Темрюкского района на 2013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Финансов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е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евой программы «Обеспечение информационного освещения деятельности администрации  Старотитаровского сельского поселения Темрюкского района на 2013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информационного освещения деятельности администрации Старотитаровского сельского поселения Темрюкского района на 2013 год»</w:t>
            </w:r>
          </w:p>
        </w:tc>
      </w:tr>
      <w:tr>
        <w:trPr>
          <w:trHeight w:val="12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3 января 1995 года N 7-ФЗ  "О порядке освещения деятельности органов  государственной власти в государственных  средствах массовой информации", Закон Краснодарского края от 3 марта 1997 года  N 66-КЗ "О государственной поддержке средств   массовой информации Краснодарского края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 290 896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 и Совет Старотитаров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РЕШЕНИЯ ПРОГРАММНЫМИ МЕТ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Старотитаров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Старотитаровского сельского поселения Темрюкского района (далее – Совет). В районной газете «Тамань» и газете Старотитаровского сельского поселения Темрюкского района «Станичная газета» осуществляется публикация нормативно-правовых актов администрации и Совета Старотитаров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ПРОГРПММЫ.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Старотитаровской на получение оперативной и достоверной информации о важнейших общественно-политических, социально-культурных событиях в Старотитаров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Старотитаров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 представлен в приложении к паспорту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3 год составляет 290 896 руб. из средств бюджета Старотитар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ЦЕЛЕВОЙ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Старотитаровского сельского поселения Темрюк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выполнения программы будет являться выполнение мероприятий программы и освоение средств, выделенных на ее реал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МЕХАНИЗМ РЕАЛИЗАЦИИ ЦЕЛЕВОЙ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 Старотитаров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Старотитаровского сельского поселения Темрюкского района и информации на сайте администрации о деятельности главы, администрации и Совета Старотитаров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 Старотитаров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 Темрюкского района                                                     В.П. Бонд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16:00Z</dcterms:created>
  <dc:creator>COMP</dc:creator>
  <dc:description/>
  <cp:keywords/>
  <dc:language>en-US</dc:language>
  <cp:lastModifiedBy>1</cp:lastModifiedBy>
  <cp:lastPrinted>2013-12-29T14:02:00Z</cp:lastPrinted>
  <dcterms:modified xsi:type="dcterms:W3CDTF">2013-12-29T10:02:00Z</dcterms:modified>
  <cp:revision>3</cp:revision>
  <dc:subject/>
  <dc:title>Приложение</dc:title>
</cp:coreProperties>
</file>