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80" w:leader="none"/>
        </w:tabs>
        <w:ind w:left="-540" w:right="-545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ind w:left="-540" w:right="-545" w:hanging="0"/>
        <w:rPr>
          <w:b/>
          <w:b/>
          <w:bCs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594735</wp:posOffset>
                </wp:positionH>
                <wp:positionV relativeFrom="page">
                  <wp:posOffset>34290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05pt;margin-top:2.7pt;width:54.5pt;height:75.2pt" coordorigin="5661,54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661;top:351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6176;top:54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b/>
          <w:bCs/>
          <w:szCs w:val="28"/>
        </w:rPr>
        <w:t>АДМИНИСТРАЦИЯ  СТАРОТИТАРОВ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-54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    </w:t>
      </w:r>
      <w:r>
        <w:rPr>
          <w:b/>
          <w:szCs w:val="28"/>
        </w:rPr>
        <w:t xml:space="preserve">от                                                                                                      №                          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Cs w:val="28"/>
        </w:rPr>
        <w:t>Об утверждении  муниципальной  целевой программы «Противодействие коррупции в Старотитаровском  сельском поселении Темрюкского района» на 2014 год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overflowPunct w:val="false"/>
        <w:jc w:val="both"/>
        <w:textAlignment w:val="baseline"/>
        <w:rPr/>
      </w:pPr>
      <w:r>
        <w:rPr>
          <w:szCs w:val="28"/>
        </w:rPr>
        <w:t xml:space="preserve">           </w:t>
      </w:r>
      <w:r>
        <w:rPr>
          <w:szCs w:val="28"/>
        </w:rPr>
        <w:t>В соответствии с Федеральными законами РФ от 25 декабря 2008 года №273-ФЗ «О противодействии коррупции», от 17 июля 2009 года № 172-ФЗ «Об антикоррупционной экспертизе нормативных правовых актов и проектов нормативных правовых актов», Указом Президента Российской Федерации  от 13 марта 2012 года №297 «О Национальном плане противодействия коррупции на 2012-2013 годы и внесении изменений в некоторые акты Президента Российской федерации по вопросам противодействия коррупции», Законом Краснодарского края от 23 июля 2009 года  № 1798-КЗ «О противодействии коррупции в Краснодарском крае»,Уставом Старотита-</w:t>
      </w:r>
    </w:p>
    <w:p>
      <w:pPr>
        <w:pStyle w:val="Normal"/>
        <w:overflowPunct w:val="false"/>
        <w:jc w:val="both"/>
        <w:textAlignment w:val="baseline"/>
        <w:rPr/>
      </w:pPr>
      <w:r>
        <w:rPr>
          <w:szCs w:val="28"/>
        </w:rPr>
        <w:t>ровского  сельского поселения Темрюкского района, п о с т а н о в л я ю:</w:t>
      </w:r>
    </w:p>
    <w:p>
      <w:pPr>
        <w:pStyle w:val="Normal"/>
        <w:ind w:firstLine="900"/>
        <w:jc w:val="both"/>
        <w:rPr/>
      </w:pPr>
      <w:r>
        <w:rPr>
          <w:szCs w:val="28"/>
        </w:rPr>
        <w:t>1. Утвердить муниципальную целевую программу «Противодействие коррупции в  Старотитаровском сельском поселении Темрюкского района»  на 2014год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>2. Постановление обнародовать в установленном  законодательством   порядке и разместить в сети  Интернет на сайте администрации Старотитаровского   сельского  поселения Темрюкского района.</w:t>
      </w:r>
    </w:p>
    <w:p>
      <w:pPr>
        <w:pStyle w:val="Normal"/>
        <w:ind w:firstLine="851"/>
        <w:jc w:val="both"/>
        <w:rPr/>
      </w:pPr>
      <w:r>
        <w:rPr>
          <w:szCs w:val="28"/>
        </w:rPr>
        <w:t>3.Настоящее  постановление вступает в силу со дня  обнародования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Старотитаровского сельского </w:t>
      </w:r>
    </w:p>
    <w:p>
      <w:pPr>
        <w:pStyle w:val="Normal"/>
        <w:rPr>
          <w:szCs w:val="28"/>
        </w:rPr>
      </w:pPr>
      <w:r>
        <w:rPr>
          <w:szCs w:val="28"/>
        </w:rPr>
        <w:t>поселения Темрюкского района                                                В.П.Бондар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</w:t>
      </w:r>
      <w:r>
        <w:rPr>
          <w:szCs w:val="28"/>
        </w:rPr>
        <w:t>ПРИЛОЖЕНИ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</w:t>
      </w:r>
      <w:r>
        <w:rPr>
          <w:szCs w:val="28"/>
        </w:rPr>
        <w:t>УТВЕРЖДЕН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</w:t>
      </w:r>
      <w:r>
        <w:rPr>
          <w:szCs w:val="28"/>
        </w:rPr>
        <w:t xml:space="preserve">постановлением администрации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</w:t>
      </w:r>
      <w:r>
        <w:rPr>
          <w:szCs w:val="28"/>
        </w:rPr>
        <w:t xml:space="preserve">Старотитаровского  сельск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</w:t>
      </w:r>
      <w:r>
        <w:rPr>
          <w:szCs w:val="28"/>
        </w:rPr>
        <w:t xml:space="preserve">поселения Темрюкского района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</w:t>
      </w:r>
      <w:r>
        <w:rPr>
          <w:szCs w:val="28"/>
        </w:rPr>
        <w:t xml:space="preserve">от                         №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Муниципальная  ЦЕЛЕВАЯ ПРОГРАМА </w:t>
      </w:r>
    </w:p>
    <w:p>
      <w:pPr>
        <w:pStyle w:val="Normal"/>
        <w:jc w:val="center"/>
        <w:rPr/>
      </w:pPr>
      <w:r>
        <w:rPr>
          <w:szCs w:val="28"/>
        </w:rPr>
        <w:t>«Противодействие коррупции в  Старотитаровском сельском поселении Темрюкского района»  на 2014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АСПОРТ</w:t>
      </w:r>
    </w:p>
    <w:p>
      <w:pPr>
        <w:pStyle w:val="Normal"/>
        <w:jc w:val="center"/>
        <w:rPr/>
      </w:pPr>
      <w:r>
        <w:rPr>
          <w:szCs w:val="28"/>
        </w:rPr>
        <w:t>муниципальной  целевой программы «Противодействие коррупции в  Старотитаровском сельском поселении Темрюкского района»  на 2014 год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61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2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Наименование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граммы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Программа «Противодействие коррупции в  Старотитаровском сельском поселении Темрюкского района»  на 2014 год (далее-Программа)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Основание для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азработки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граммы</w:t>
            </w:r>
          </w:p>
        </w:tc>
        <w:tc>
          <w:tcPr>
            <w:tcW w:w="6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Федеральный закон от 25.12.2008 № 273-ФЗ «О противодействии коррупции», Федеральный закон от 06.10.2003 № 131-ФЗ «Об общих принципах организации местного самоуправления в Российской Федерации», Указ Президента Российской Федерации  от 13.03.2012 № 297 «О Национальном плане противодействия коррупции на 2012-2013 годы и внесении изменений в некоторые акты Президента Российской Федерации по вопросам противодействия коррупции», Закон Краснодарского края от 23.07.2009 № 1798-КЗ «О противодействии коррупции в Краснодарском крае», Устав Старотитаровского сельского поселения Темрюкского района 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Заказчик </w:t>
            </w:r>
          </w:p>
        </w:tc>
        <w:tc>
          <w:tcPr>
            <w:tcW w:w="6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Разработчик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граммы</w:t>
            </w:r>
          </w:p>
        </w:tc>
        <w:tc>
          <w:tcPr>
            <w:tcW w:w="6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Координатор программы</w:t>
            </w:r>
          </w:p>
        </w:tc>
        <w:tc>
          <w:tcPr>
            <w:tcW w:w="6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Исполнитель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новных мероприятий Программы</w:t>
            </w:r>
          </w:p>
        </w:tc>
        <w:tc>
          <w:tcPr>
            <w:tcW w:w="6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Цели Программы</w:t>
            </w:r>
          </w:p>
        </w:tc>
        <w:tc>
          <w:tcPr>
            <w:tcW w:w="6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недопущение коррупции, её проявлений во всех сферах жизнедеятельности Старотитаровского сельского поселения; создание системы противодействия коррупции; отсутствие коррупции, её влияния на активность и эффективность деятельности администрации Старотитаровского сельского поселения; обеспечение защиты прав и законных интересов граждан и организаций от угроз, связанных с коррупцией; проведение эффективной политики по предупреждению коррупции в администрации Старотитаровского сельского поселения; укрепление доверия жителей Старотитаровского сельского поселения к органам местного самоуправления.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Задачи Программы</w:t>
            </w:r>
          </w:p>
        </w:tc>
        <w:tc>
          <w:tcPr>
            <w:tcW w:w="6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оценка существующего уровня коррупции; предупреждение коррупционных правонарушений путём привлечения широких слоёв населения и вовлечения институтов гражданского общества, институтов общественного и парламентского контроля в реализацию антикоррупционной политики; обеспечение прозрачности деятельности администрации Старотитаровского сельского поселения; обеспечение наступления ответственности за коррупционные правонарушения во всех случаях, предусмотренных действующим законодательством; совершенствование муниципальной службы в целях устранения условий, порождающих коррупцию; совершенствование системы подбора и расстановки кадров, исключающей коррупцию; повышение профессионального уровня муниципальных служащих; формирование в обществе антикоррупционного сознания, нетерпимого отношения к коррупции; содействие реализации прав граждан и организаций на доступ к информации о фактах коррупции и коррупциогенных факторах, а также на  свободное освещение в средствах массовой информации указанных фактов. Организация антикоррупционного образования и пропаганды , формирование нетерпимого отношения к коррупции; противодействие коррупции в сферах , где наиболее высоки коррупционные риски  ( земельные и  имущественные отношения , предпринимательская деятельность)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Сроки реализации Программы</w:t>
            </w:r>
          </w:p>
        </w:tc>
        <w:tc>
          <w:tcPr>
            <w:tcW w:w="6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2014 год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Ожидаемые конечные результаты реализации   Программы</w:t>
            </w:r>
          </w:p>
        </w:tc>
        <w:tc>
          <w:tcPr>
            <w:tcW w:w="6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укрепление доверия гражданского общества к органам местного самоуправления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нижение коррупциогенности муниципальных правовых актов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нижение угрозы ослабления демократических институтов и повышение авторитета общественных организаций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птимизация бюджетных расходов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нижение издержек на ведение бизнеса за счёт снижения уровня его коррупциогенности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вышение инвестиционной привлекательности поселения  путем увеличения уровня доверия инвесторов к органам местного самоуправления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здание нетерпимого отношения общественности к проявлениям  коррупции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крепление в обществе идей не коррумпированного рынка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вышение качества и доступности муниципальных услуг для общественности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порядочение системы предоставления муниципальной поддержки населению. 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Индикаторы целей Программы и критерии выполнения Программы</w:t>
            </w:r>
          </w:p>
        </w:tc>
        <w:tc>
          <w:tcPr>
            <w:tcW w:w="6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Доля  муниципальных служащих, в  отношении которых проведен внутренний мониторинг сведений  о доходах, об  имуществе  и обязательствах имущественного характера от общего числа муниципальных  служащих, предоставляющих указанные  сведения (%); Доля оказываемых муниципальных  услуг , по которым  разработаны административные регламенты, от общего числа предоставляемых муниципальных  услуг (%); отсутствие нарушений законодательства в сфере размещения заказов на поставки товаров. Выполнение работ и оказание услуг для муниципальных нужд Старотитаровского сельского поселения ; отсутствие нарушений законодательства в  ходе  проверок предоставления земельных участков , реализации недвижимого муниципального  имущества;  доля установленных фактов коррупции , от общего  количества жалоб и обращений граждан , поступивших за  отчетный период (%).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Система организации контроля за исполнением Программы</w:t>
            </w:r>
          </w:p>
        </w:tc>
        <w:tc>
          <w:tcPr>
            <w:tcW w:w="6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общий контроль за исполнением Программы осуществляется  администрацией Старотитаровского сельского поселения Темрюкского района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1. Содержание проблемы и обоснование необходимости её решения программными методам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Коррупция представляет собой серьёзную угрозу функционированию публичной власти на основе права и закона, верховенства закона и подрывает доверие населения к государственной власти и органам местного самоуправления, существенно замедляет экономическое развитие общества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меющиеся сведения о фактах коррупции позволяют сделать вывод о необходимости целенаправленных, скоординированных усилий исполнительных органов государственной власти, органов местного самоуправления муниципальных образований, институтов гражданского общества и населения по противодействию коррупции на территории Старотитаровского сельского посел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грамма представляет собой целенаправленную систему профилактических мероприятий, разработанных на основе совершаемых преступлений коррупционной направленности на территории Российской Федерации, с учётом особенностей Краснодарского кра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грамма должна стать основой комплекса антикоррупционных мер. В связи с этим основные мероприятия программы направлены на борьбу с коррупцией и профилактику коррупционных проявлений в деятельности администрации Старотитаровского сельского поселения Темрюкского района, а также на создание системы противодействия коррупции в целом на территории Старотитаровского  сельского посел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аким образом, именно программно-целевой метод является наиболее предпочтительным для решения обозначенных пробле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2. Цели и задачи Программ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сновными целями Программы являются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едопущение коррупции, её проявлений во всех сферах жизнедеятельности Старотитаровского сельского поселения Темрюкского района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оздание системы противодействия коррупци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сутствие коррупции, её влияния на активность и эффективность деятельности администрации Старотитаровского сельского поселения, повседневную жизнь граждан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беспечение защиты прав и законных интересов граждан и организаций от угроз, связанных с коррупцией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проведение эффективной политики по предупреждению коррупции в администрации Старотитаровского сельского поселения Темрюкского района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снижение  уровня коррупции при решении вопросов местного значения и  исполнении отдельных государственных  полномочий , предоставлении муниципальных услуг , повышении качества и доступности муниципальных услуг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устранение ( минимизация) причин и условий , порождающих коррупцию , повышение качества и эффективности муниципального управлени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укрепление доверия жителей Старотитаровского сельского поселения Темрюкского района к органам местного самоуправл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>Задачи Программы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ценка существующего уровня коррупци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едупреждение коррупционных правонарушений путём привлечения широких слоёв населения и вовлечения институтов гражданского общества , институтов общественного и парламентского контроля в реализацию антикоррупционной политик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беспечение прозрачности деятельности администрации Старотитаровского сельского поселения Темрюкского района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беспечение наступления ответственности за коррупционные правонарушения во всех случаях, предусмотренных действующим законодательством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овершенствование муниципальной службы в целях устранения условий, порождающих коррупцию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овершенствование системы подбора и расстановки кадров, исключающей коррупцию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вышение профессионального уровня муниципальных служащих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формирование в обществе антикоррупционного сознания, нетерпимого отношения к коррупци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тиводействие коррупции  в сферах ,где наиболее высоки  коррупционные  риски ( Земельные и  имущественные отношения , предпринимательская  деятельность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содействие реализации прав граждан и организаций на доступ к информации о фактах коррупции и коррупциогенных факторах, а также на свободное освещение в средствах массовой информации указанных факто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Основные  принципы разработки Программы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широкое гражданское участие и информационная открытость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эффективность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адаптивность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системность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suppressAutoHyphens w:val="true"/>
        <w:jc w:val="center"/>
        <w:rPr/>
      </w:pPr>
      <w:r>
        <w:rPr>
          <w:szCs w:val="28"/>
        </w:rPr>
        <w:t>3.Сроки реализации Программ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Программа рассчитана на 2014 год. Планировать реализацию Программы на более длительный срок нецелесообразно вследствие динамичного развития обстановки, а также необходимости совершенствования форм и методов противодействия коррупции. В связи с этим Программа рассчитана на один год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4. Перечень программных  мероприятий</w:t>
      </w:r>
    </w:p>
    <w:p>
      <w:pPr>
        <w:pStyle w:val="Normal"/>
        <w:jc w:val="both"/>
        <w:rPr/>
      </w:pPr>
      <w:r>
        <w:rPr>
          <w:szCs w:val="28"/>
        </w:rPr>
        <w:t>Перечень мероприятий  Программы  приведен  в приложении  к  настоящей программе «Противодействие коррупции в  Старотитаровском сельском поселении Темрюкского района»  на 2014 год 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5. Ожидаемые результаты реализации Программы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 результате реализации Программы ожидается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овершенствование нормативной правовой базы для эффективного противодействия коррупци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овысить качество муниципальных правовых актов за  счет проведения антикоррупционной экспертизы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низить  уровень коррупционных рисков при решении вопросов местного значения и исполнения отдельных государственных  полномочий , предоставлении муниципальных услуг повышении  их качества и доступности 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высить профессиональный уровень муниципальных  служащих в вопросах противодействия коррупции и  предупредить совершение муниципальными  служащими  коррупционных правонарушений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вышение эффективности борьбы с коррупционными проявлениям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вышение эффективности муниципального управления, уровня социально-экономического развития и развития гражданского общества 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укрепление доверия граждан к представительным и исполнительным органам местного самоуправлени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вышение инвестиционной привлекательности Старотитаровского сельского поселения Темрюкского района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звитие и укрепление институтов гражданского обществ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еализация  Программы позволит выработать системные и комплексные меры по противодействию коррупции. Одновременно успешная реализация Программы позволит повысить открытость и прозрачность деятельности органов местного самоуправления, при этом снизив коррупционные риски. Положительным эффектом должно стать создание Совета по противодействию коррупции, на который возлагаются функции по  координации антикоррупционной политики и  контроль над её проведением. Важным результатом будет являться повышение доверия к исполнительным органам власти у населения с помощью создания эффективного механизма рассмотрения обращений и жалоб граждан, предусмотренного в плане мероприятий  Программы. 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napToGrid w:val="false"/>
        <w:jc w:val="center"/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napToGrid w:val="false"/>
        <w:jc w:val="center"/>
        <w:rPr/>
      </w:pPr>
      <w:r>
        <w:rPr>
          <w:szCs w:val="28"/>
        </w:rPr>
        <w:t xml:space="preserve">  </w:t>
      </w:r>
      <w:r>
        <w:rPr>
          <w:szCs w:val="28"/>
        </w:rPr>
        <w:t>6.Индикаторы целей Программы и критерии выполнения Программы</w:t>
      </w:r>
    </w:p>
    <w:p>
      <w:pPr>
        <w:pStyle w:val="Normal"/>
        <w:snapToGrid w:val="false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snapToGrid w:val="false"/>
        <w:jc w:val="both"/>
        <w:rPr/>
      </w:pPr>
      <w:r>
        <w:rPr>
          <w:szCs w:val="28"/>
        </w:rPr>
        <w:tab/>
        <w:t>Оценка  эффективности реализации поставленных задач  производится на  основе целевых индикаторов ( показателей) , позволяющих оценить ход реализации  Программы , которые  имеют  количественные  критерии оценки.</w:t>
      </w:r>
    </w:p>
    <w:p>
      <w:pPr>
        <w:pStyle w:val="Normal"/>
        <w:snapToGrid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7. Организация управления Программой и контроль ее исполн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Ответственность за своевременное и качественное  исполнение  мероприятий  Программы ,  несут исполнители  Программы  в соответствии  с действующим  законодательством.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бщий контроль за исполнением Программы осуществляется  администрацией  Старотитаровского сельского поселения Темрюкского района 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сполнители Программы  ежеквартально  представляют   отчет  о ходе выполнения мероприятий Программы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нформация о ходе реализации Программы размещается на официальном сайте  администрации Старотитаровского сельского поселения 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В.П.Бондар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basedOn w:val="Style12"/>
    <w:qFormat/>
    <w:rPr>
      <w:rFonts w:ascii="Franklin Gothic Medium" w:hAnsi="Franklin Gothic Medium" w:cs="Franklin Gothic Medium"/>
      <w:sz w:val="42"/>
      <w:szCs w:val="42"/>
    </w:rPr>
  </w:style>
  <w:style w:type="character" w:styleId="Style13">
    <w:name w:val="Цветовое выделение"/>
    <w:qFormat/>
    <w:rPr>
      <w:b/>
      <w:bCs/>
      <w:color w:val="26282F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3:17:00Z</dcterms:created>
  <dc:creator>адм</dc:creator>
  <dc:description/>
  <cp:keywords/>
  <dc:language>en-US</dc:language>
  <cp:lastModifiedBy>адм</cp:lastModifiedBy>
  <dcterms:modified xsi:type="dcterms:W3CDTF">2013-11-12T07:07:00Z</dcterms:modified>
  <cp:revision>6</cp:revision>
  <dc:subject/>
  <dc:title/>
</cp:coreProperties>
</file>