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         № 35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ConsTitle"/>
              <w:widowControl/>
              <w:suppressAutoHyphens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целевой программы «Повышение безопасности дорожного движения на территории  Старотитаровского сельского поселения Темрюкского района на 2014 год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На основании статьи 179.3 Бюджетного кодекса Российской Федерации, на основании  </w:t>
            </w:r>
            <w:r>
              <w:rPr>
                <w:sz w:val="28"/>
                <w:szCs w:val="28"/>
              </w:rPr>
              <w:t xml:space="preserve">статьи 14 Федерального закона от 06 октября    2003 года № 131- ФЗ «Об общих принципах организации местного самоуправления в Российской Федерации»,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 w:val="false"/>
              </w:rPr>
              <w:tab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 Утвердить   целевую    программу «Повышение безопасности дорожного движения на территории Старотитаровского сельского поселения Темрюкского района на 2014 год»   (приложени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   Настоящее постановление вступает в силу с 01 января 201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3-10-30T17:02:00Z</cp:lastPrinted>
  <dcterms:modified xsi:type="dcterms:W3CDTF">2013-11-20T06:33:00Z</dcterms:modified>
  <cp:revision>57</cp:revision>
  <dc:subject/>
  <dc:title/>
</cp:coreProperties>
</file>