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от 30.10.2013г. № 351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Normal"/>
        <w:widowControl/>
        <w:tabs>
          <w:tab w:val="clear" w:pos="720"/>
          <w:tab w:val="left" w:pos="8265" w:leader="none"/>
        </w:tabs>
        <w:suppressAutoHyphens w:val="true"/>
        <w:spacing w:lineRule="auto" w:line="360"/>
        <w:ind w:left="1140" w:right="137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ЕВАЯ ПРОГРАММА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             Старотитаровского сельского поселения Темрюкского района </w:t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4 год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грамме</w:t>
      </w:r>
    </w:p>
    <w:p>
      <w:pPr>
        <w:pStyle w:val="ConsPlusNormal"/>
        <w:suppressAutoHyphens w:val="true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suppressAutoHyphens w:val="true"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ой программы «Повышение безопасности дорожного движения на территории  Старотитаровского сельского поселения Темрюкского района на 2014 год»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420" w:hRule="atLeast"/>
        </w:trPr>
        <w:tc>
          <w:tcPr>
            <w:tcW w:w="4131" w:type="dxa"/>
            <w:vMerge w:val="restart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616" w:type="dxa"/>
            <w:tcBorders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«Повышение безопасности дорожного движения на территории              Старотитаровского сельского поселения Темрюкского района на 2014 год»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10 декабря 1995 года №196–ФЗ «О безопасности дорожного движения, постановление Правительства Российской Федерации от 20 февраля 2006 г. № 100 «Об утверждении федеральной целевой программы Повышение безопасности дорожного движения в 2006–2012 годах», Стратегия  социально – экономического развития Краснодарского края до 2020 года. 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131" w:type="dxa"/>
            <w:vMerge w:val="continue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аротитар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рюкского район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и Программы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аротитар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рюкского район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28"/>
                <w:szCs w:val="28"/>
              </w:rPr>
              <w:t>Цели  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,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лиц, погибших в результате дорожно-транспортных происшествий и получивших травмы и увечь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валификации работников системы образования по вопросам профилактики дорожно-транспортного травматизма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 xml:space="preserve">порта и пешеходов в населенном пункте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оказания экстренной медицинской помощи лицам, пострадавшим в дорожно-транспортных происшествиях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                     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.</w:t>
            </w:r>
          </w:p>
        </w:tc>
      </w:tr>
      <w:tr>
        <w:trPr>
          <w:trHeight w:val="1001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                   финансирования Программ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000 руб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поселения – 420 000 руб.;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200 000 руб.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я контроля за           исполнением 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аротитар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рюкского района, Совет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аротитар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/>
      </w:pPr>
      <w:r>
        <w:rPr>
          <w:spacing w:val="-6"/>
          <w:sz w:val="28"/>
          <w:szCs w:val="28"/>
        </w:rPr>
        <w:t xml:space="preserve">Проблема аварийности, связанная с автомобильным транспортом (далее – </w:t>
      </w:r>
      <w:r>
        <w:rPr>
          <w:sz w:val="28"/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87 единиц автотранспортных средств, кроме того данный показатель растет с каждым годом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за 9 месяцев 2013 года на территории  Темрюкского района зарегистрировано 127 ДТП, при которых погиб 31 человек и получили ранение 143 человека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 По вине участников дорожного движения совершено ДТП -  77,0 процентов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suppressAutoHyphens w:val="true"/>
        <w:spacing w:before="0" w:after="0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стоянно возрастающая мобильность населения;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8"/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Heading1"/>
        <w:keepNext w:val="false"/>
        <w:suppressAutoHyphens w:val="true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ЧИ, СРОКИ И ЭТАПЫ РЕАЛИЗАЦИИ ЦЕЛЕВОЙ ПРОГРАММЫ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окращение количества дорожно - транспортных происшествий и лиц, пострадавших и погибших в результате ДТП.</w:t>
      </w:r>
    </w:p>
    <w:p>
      <w:pPr>
        <w:pStyle w:val="ConsPlusNonformat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неадекватного поведения участников дорожного движения;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одготовки водителей и их допуска к участию в дорожном движении;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населенных пунктах;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казания экстренной медицинской помощи лицам, пострадавшим в ДТП;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краевом и местном уровне;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улично-дорожной сети Старотитаровского сельского поселения Темрюкского района;</w:t>
      </w:r>
    </w:p>
    <w:p>
      <w:pPr>
        <w:pStyle w:val="ConsPlusNonformat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будет проводится в 2014 году.  </w:t>
      </w:r>
    </w:p>
    <w:p>
      <w:pPr>
        <w:pStyle w:val="Normal"/>
        <w:numPr>
          <w:ilvl w:val="0"/>
          <w:numId w:val="0"/>
        </w:numPr>
        <w:suppressAutoHyphens w:val="true"/>
        <w:ind w:left="73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738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9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900" w:hanging="0"/>
        <w:jc w:val="center"/>
        <w:outlineLvl w:val="0"/>
        <w:rPr/>
      </w:pPr>
      <w:r>
        <w:rPr>
          <w:sz w:val="28"/>
          <w:szCs w:val="28"/>
        </w:rPr>
        <w:t>3. ОБОСНОВАНИЕ РЕСУРСНОГО ОБЕСПЕЧЕНИЕ ЦЕЛЕВОЙ ПРОГРАММЫ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136" w:hanging="0"/>
        <w:jc w:val="both"/>
        <w:rPr>
          <w:color w:val="000000"/>
          <w:sz w:val="28"/>
          <w:szCs w:val="28"/>
        </w:rPr>
      </w:pPr>
      <w:bookmarkStart w:id="0" w:name="sub_10041"/>
      <w:r>
        <w:rPr>
          <w:b/>
          <w:bCs/>
          <w:color w:val="000000"/>
          <w:spacing w:val="2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Общая 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4 год – 1 620 000 руб. (Один миллион шестьсот двадцать тысяч рублей), из них:</w:t>
      </w:r>
    </w:p>
    <w:p>
      <w:pPr>
        <w:pStyle w:val="Normal"/>
        <w:shd w:fill="FFFFFF" w:val="clear"/>
        <w:suppressAutoHyphens w:val="true"/>
        <w:ind w:left="136" w:hanging="0"/>
        <w:jc w:val="both"/>
        <w:rPr/>
      </w:pPr>
      <w:r>
        <w:rPr>
          <w:color w:val="000000"/>
          <w:sz w:val="28"/>
          <w:szCs w:val="28"/>
        </w:rPr>
        <w:tab/>
        <w:t>- местный бюджет – 420 000 руб. (Четыреста двадцать тысяч рублей);</w:t>
      </w:r>
    </w:p>
    <w:p>
      <w:pPr>
        <w:pStyle w:val="Normal"/>
        <w:shd w:fill="FFFFFF" w:val="clear"/>
        <w:suppressAutoHyphens w:val="true"/>
        <w:ind w:left="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раевой бюджет – 1 200 000 руб. (Один миллион двести тысяч рублей).</w:t>
      </w:r>
    </w:p>
    <w:p>
      <w:pPr>
        <w:pStyle w:val="Normal"/>
        <w:shd w:fill="FFFFFF" w:val="clear"/>
        <w:suppressAutoHyphens w:val="true"/>
        <w:ind w:left="136" w:hanging="0"/>
        <w:jc w:val="both"/>
        <w:rPr>
          <w:sz w:val="28"/>
          <w:szCs w:val="28"/>
        </w:rPr>
      </w:pPr>
      <w:bookmarkStart w:id="1" w:name="sub_10041"/>
      <w:r>
        <w:rPr>
          <w:sz w:val="28"/>
          <w:szCs w:val="28"/>
        </w:rPr>
        <w:tab/>
      </w:r>
      <w:bookmarkEnd w:id="1"/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ОЦЕНКА СОЦИАЛЬНО-ЭКОНОМИЧЕСКОЙ ЭФФЕКТИВНОСТИ ЦЕЛЕВОЙ 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, в качестве которых выбраны сокращение числ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pacing w:val="-6"/>
          <w:sz w:val="28"/>
          <w:szCs w:val="28"/>
        </w:rPr>
        <w:t xml:space="preserve">Сокращение количества лиц, пострадавших в результате ДТП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 в населенных пунктах, совершенствования оказания экстренной медицинской помощи лицам, пострадавшим в результате ДТП. </w:t>
      </w:r>
    </w:p>
    <w:p>
      <w:pPr>
        <w:pStyle w:val="TextBody"/>
        <w:spacing w:before="0" w:after="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ИТЕРИИ ВЫПОЛНЕНИЯ ПРОГРАММЫ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сновными критериями выполнения мероприятий Программы являются сокращение количества ДТП с пострадавшими и сокращение количества лиц, погибших в них (ожидаемая динамика достижения показателей Программы приведена в таблице)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96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560"/>
        <w:gridCol w:w="1560"/>
        <w:gridCol w:w="1950"/>
      </w:tblGrid>
      <w:tr>
        <w:trPr>
          <w:tblHeader w:val="true"/>
          <w:trHeight w:val="114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Единицы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За отчетный период  2013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2014 год</w:t>
            </w:r>
          </w:p>
        </w:tc>
      </w:tr>
      <w:tr>
        <w:trPr>
          <w:trHeight w:val="224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нижение количества лиц, погибших в резуль</w:t>
              <w:softHyphen/>
              <w:t>тате дорожно-транс</w:t>
              <w:softHyphen/>
              <w:t>портных проис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72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нижение количества дорожно-транспортных происшествий с постра</w:t>
              <w:softHyphen/>
              <w:t xml:space="preserve">давши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которыми прямо или косвенно оценивается выполнение мероприятий Программы, также являются:</w:t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части формирования стереотипов безопасного поведения на улицах и дорогах, профилактики детского дорожно-транспортного травматизма — сокращение количества ДТП из-за нарушений Правил дорожного движения детьми в возрасте до 16 лет на 3 – 5 процентов ежегодно;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сти повышения безопасности дорожного движения в населенных пунктах: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искусственным освещением мест концентрации дорожно-транспортных происшествий (1,5 километра);</w:t>
      </w:r>
    </w:p>
    <w:p>
      <w:pPr>
        <w:pStyle w:val="ConsNormal"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установка (замена) дорожных знаков маршрутного ориентирования (55  штук);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сти развития системы оказания доврачебной помощи лицам, пострадавших в результате ДТП, – ежегодное сокращение на 3 – 5 процентов доли лиц, погибших в период их доставки в лечебные учреждения, от общего количества лиц, погибших вследствие ДТП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РОГРАММЫ</w:t>
      </w:r>
    </w:p>
    <w:p>
      <w:pPr>
        <w:pStyle w:val="ConsPlusNormal"/>
        <w:suppressAutoHyphens w:val="true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10" w:firstLine="91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>администрация Старотитаровского сельского поселения Темрюкский район и Совет Старотитаровского сельского поселения Темрюкского района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560" w:right="1117" w:gutter="0" w:header="72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1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1">
    <w:name w:val="Стиль1"/>
    <w:basedOn w:val="Normal"/>
    <w:qFormat/>
    <w:pPr>
      <w:widowControl w:val="fals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Style16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pacing w:lineRule="auto" w:line="216"/>
      <w:ind w:left="-57"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06:00Z</dcterms:created>
  <dc:creator>user</dc:creator>
  <dc:description/>
  <cp:keywords/>
  <dc:language>en-US</dc:language>
  <cp:lastModifiedBy>1</cp:lastModifiedBy>
  <cp:lastPrinted>2013-10-30T17:04:00Z</cp:lastPrinted>
  <dcterms:modified xsi:type="dcterms:W3CDTF">2013-11-20T06:33:00Z</dcterms:modified>
  <cp:revision>43</cp:revision>
  <dc:subject/>
  <dc:title>Приложение</dc:title>
</cp:coreProperties>
</file>