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30.10.2013г. № 354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Style15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водоотведения в Старотитаровском сельском поселении Темрюкского района на 2014 год»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Водная стратеги</w:t>
              </w:r>
            </w:hyperlink>
            <w:r>
              <w:rPr>
                <w:sz w:val="28"/>
                <w:szCs w:val="28"/>
              </w:rPr>
              <w:t xml:space="preserve">я Российской Федерации на период до 2020 года, утвержденная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поряж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7 августа 2009 года № 1235-р, федеральный закон от 07 декабря 2011 года №416-ФЗ «О водоснабжении и водоотведении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безопасном водоотведении, сохранении водных объектов и окружающей сре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500,00 тыс. рублей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качества услуг по водоотведению 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Style15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  <w:lang w:val="en-US"/>
        </w:rPr>
        <w:t>II</w:t>
      </w:r>
      <w:r>
        <w:rPr>
          <w:b/>
          <w:bCs/>
          <w:color w:val="323232"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явилось причиной: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тарения основных производственных фондов;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величения числа аварий и пов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Цели данной Программы состоят в следующ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Целью Программы является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Для достижения этой цели необходимо решение следующих основных задач: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дернизация систем водоотведения и очистки сточных вод посредством поддержки муниципальной адресной программы, направленной на развитие водоотведения и очистки сточных вод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Срок реализации Программы – 2014 год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задач Программы будет осуществляться по следующим основным направлениям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60"/>
        <w:gridCol w:w="1980"/>
        <w:gridCol w:w="1980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рок реализации 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езультат реализации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азчик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одоотведения в Старотитаровском сельском поселении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уровня качества услуг по водоотведению, реконструкция существующих систем водоотвед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 в размере 500,00 тыс. руб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сить уровень качества услуг по водоотведению в Старотитаровском сельском поселении; повысить надежность систем водоот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ть развитие инфраструктуры Старотитаровского сельского поселения, повысить степень благоустройства поселения жилой застрой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о которым оценивается выполнение Программы, являются:</w:t>
      </w:r>
    </w:p>
    <w:p>
      <w:pPr>
        <w:pStyle w:val="Normal"/>
        <w:ind w:left="360" w:first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ократить потерю воды в сетях водоотведения с одновременным снижением числа аварий в системах водоотведения и очистки сточных вод; </w:t>
      </w:r>
    </w:p>
    <w:p>
      <w:pPr>
        <w:pStyle w:val="Normal"/>
        <w:ind w:left="360" w:firstLine="180"/>
        <w:jc w:val="both"/>
        <w:rPr/>
      </w:pPr>
      <w:r>
        <w:rPr>
          <w:color w:val="333333"/>
          <w:sz w:val="28"/>
          <w:szCs w:val="28"/>
        </w:rPr>
        <w:t>- увеличить долю сточных вод, соответствующих нормативам;</w:t>
      </w:r>
    </w:p>
    <w:p>
      <w:pPr>
        <w:pStyle w:val="Normal"/>
        <w:ind w:left="360" w:first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- выполнение мероприятий по ремонту линий водоотводов на территории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уровня комфортности проживания населения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 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Г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6:00Z</dcterms:created>
  <dc:creator>1</dc:creator>
  <dc:description/>
  <cp:keywords/>
  <dc:language>en-US</dc:language>
  <cp:lastModifiedBy>1</cp:lastModifiedBy>
  <dcterms:modified xsi:type="dcterms:W3CDTF">2013-11-20T06:40:00Z</dcterms:modified>
  <cp:revision>16</cp:revision>
  <dc:subject/>
  <dc:title>Приложение</dc:title>
</cp:coreProperties>
</file>