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.10.2013г. № 353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водоснабжения в Старотитаровском сельском поселе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водоснабжения в Старотитаров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водоснабжения в Старотитаровском сельском поселении Темрюкского района на 2014 год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Водная стратег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Российской Федерации на период до 2020 года, утвержден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аспоряж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27 августа 2009 года № 1235-р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: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, безопасном водоотведении, сохранении водных объектов и окружающей сре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местного бюджета 200,00 тыс. рублей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качества услуг по водоснабжению 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реализацией программы осуществляет постоянная комиссия Совета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в Старотитароском сельском поселении Темрюкского районе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неудовлетворительное обеспечение населения питьевой вод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Старотитаровского сельского поселения Темрюкского района необходимо проведение упреждающих мероприят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дной 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а период до 2020 года, утвержд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Старотитар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Старотитаровского сельского поселения Темрюкского района в питьевой воде, безопасном водоотведении, сохранении водных объектов и окружающей сре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ЦЕЛИ, ЗАДАЧИ, СРОКИ И ЭТАПЫ РЕАЛИЗАЦИИ 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коммунальной услуги водоснабжения и инженерного обустройства в Старотитаровском сельском поселении Темрюк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ремонту объектов водоснабжения в Старотитаровском сельском поселении Темрюк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будут реализованы в течение 2014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ЦЕЛЕВОЙ ПРОГРАММЫ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мероприятий по ряду основных направл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2160"/>
        <w:gridCol w:w="1980"/>
        <w:gridCol w:w="1800"/>
      </w:tblGrid>
      <w:tr>
        <w:trPr/>
        <w:tc>
          <w:tcPr>
            <w:tcW w:w="990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(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в Старотитаровском сельском поселении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ачества услуг по водоснабжению, реконструкция существующих систем водоотведения, снижения бюджетных расходов на оплату потребления воды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ЦЕЛЕВОЙ ПРОГРАММЫ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200,00 тыс.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3"/>
      <w:bookmarkStart w:id="2" w:name="sub_10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качества услуг по водоснабжению в Старотитаровском сельском поселении; повысить надежность систем водоснабж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звитие инфраструктуры Старотитаровского сельского поселения, повысить степень благоустройства поселения жилой застрой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рограммы, являются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капитальному ремонту и ремонту линий водопровода на территории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вышение уровня комфортности проживания населен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Старотитаро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Темрюкского района </w:t>
      </w:r>
      <w:r>
        <w:rPr>
          <w:sz w:val="28"/>
          <w:szCs w:val="28"/>
          <w:lang w:val="ru-RU"/>
        </w:rPr>
        <w:t>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sub_1003"/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В.Г. Васил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yperlink" Target="garantf1://2069399.1000" TargetMode="External"/><Relationship Id="rId5" Type="http://schemas.openxmlformats.org/officeDocument/2006/relationships/hyperlink" Target="garantf1://206939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6:00Z</dcterms:created>
  <dc:creator>1</dc:creator>
  <dc:description/>
  <cp:keywords/>
  <dc:language>en-US</dc:language>
  <cp:lastModifiedBy>1</cp:lastModifiedBy>
  <cp:lastPrinted>2013-10-30T14:55:00Z</cp:lastPrinted>
  <dcterms:modified xsi:type="dcterms:W3CDTF">2013-11-20T06:41:00Z</dcterms:modified>
  <cp:revision>16</cp:revision>
  <dc:subject/>
  <dc:title>ПРИЛОЖЕНИЕ</dc:title>
</cp:coreProperties>
</file>